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 муниципальных  гарантий  Лебедевского   сельсовета  Тогучинского  района  Новосибирской  области  в  валюте  Российской  Федерации  на  2024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аблица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.1. Перечень  предоставляемых  муниципальных  гарантий  Лебедевского сельсовета в 2023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702"/>
        <w:gridCol w:w="1569"/>
        <w:gridCol w:w="1702"/>
        <w:gridCol w:w="1455"/>
        <w:gridCol w:w="1738"/>
        <w:gridCol w:w="891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ова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а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ресс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о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.2. Перечень  предоставленных  муниципальных  гарантий Лебедевского  сельсовета, на исполнение которых  по возможным  гарантийным  случаям  предусматриваются бюджетные  ассигнования в 2024</w:t>
      </w:r>
      <w:r>
        <w:rPr/>
        <w:t xml:space="preserve"> году</w:t>
      </w:r>
    </w:p>
    <w:tbl>
      <w:tblPr>
        <w:tblW w:w="8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02"/>
        <w:gridCol w:w="1595"/>
        <w:gridCol w:w="1702"/>
        <w:gridCol w:w="1595"/>
        <w:gridCol w:w="173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а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ресс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Исполнение  государственных  гарантий  Лебедевского  сельсовета в 2024 году: за счет  источников финансирования  дефицита  бюджета-0,00 тыс.рублей; за счет  расходов  бюджета-0,00 тыс.рублей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19:00Z</dcterms:created>
  <dc:creator>008</dc:creator>
  <dc:description/>
  <cp:keywords/>
  <dc:language>en-US</dc:language>
  <cp:lastModifiedBy>User</cp:lastModifiedBy>
  <cp:lastPrinted>2015-11-25T12:09:00Z</cp:lastPrinted>
  <dcterms:modified xsi:type="dcterms:W3CDTF">2025-03-18T09:03:00Z</dcterms:modified>
  <cp:revision>50</cp:revision>
  <dc:subject/>
  <dc:title/>
</cp:coreProperties>
</file>