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БЕДЕВСКОГО 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11.2021  г.                                    с. Лебедево                                 № 115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рядке исполнения бюджета </w:t>
      </w:r>
      <w:r>
        <w:rPr>
          <w:rFonts w:cs="Times New Roman" w:ascii="Times New Roman" w:hAnsi="Times New Roman"/>
          <w:sz w:val="28"/>
          <w:szCs w:val="28"/>
        </w:rPr>
        <w:t>Лебедевского  сельсовета Тогуч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асходам и источникам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19.2 Бюджетного Кодекса РФ, Федеральным законом от 06.10.2003г. №131-ФЗ "Об общих принципах организации местного самоуправления в Российской Федерации", администрация Лебедевского 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Лебедевского  сельсовета Тогучинского района Новосибирской области по расходам и источникам финансирования дефицита бюджета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постановление в периодическом печатном издании «Лебедевский Вестник» и разместить на официальном сайте администрации Лебедевского 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специалиста администрации Кетову И.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Лебедевского  сельсовета </w:t>
      </w:r>
    </w:p>
    <w:p>
      <w:pPr>
        <w:pStyle w:val="Normal"/>
        <w:widowControl w:val="false"/>
        <w:tabs>
          <w:tab w:val="clear" w:pos="720"/>
          <w:tab w:val="left" w:pos="758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  <w:tab/>
        <w:t>Е.В. Букарева</w:t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Лебедевского 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1.2021 г. № 11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бюджета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сходам и источникам финансирования дефицита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219, 219.2, 242 Бюджетного кодекса Российской Федерации, Решением Совета депутатов Лебедевского  сельсовета Тогучинского района Новосибирской области от 27.04.2017 № 10 «Об утверждении положения о бюджетном процессе в Лебедевском  сельсовете Тогучинского района Новосибирской области» и устанавливает порядок исполнения бюджета Лебедевского  сельсовета Тогучинского района Новосибирской области по расходам и источникам финансирования дефицита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РЯДОК ИСПОЛНЕНИЯ БЮДЖЕТА ПО РАСХОДА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ИСТОЧНИКАМ ФИНАНСИРОВАНИЯ ДЕФИЦИТА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Исполнение бюджета Лебедевского  сельсовета Тогучинского района Новосибирской области организуется финансовым органом Лебедевского  сельсовета Тогучинского района Новосибирской области (далее - финансовый орган) на основе единства кассы и подведомственности расходов в соответствии со сводной бюджетной росписью и кассовым пла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 Учет операций по расходам бюджета Лебедевского  сельсовета Тогучинского района Новосибирской области, осуществляемых муниципальными казенными учреждениями, а также муниципальными бюджетными и автономными учреждениями по осуществлению полномочий органа местного самоуправления по исполнению публичных обязательств перед физическими лицами, подлежащими исполнению в денежной форме (далее – получатели), производится на лицевых счетах, открываемых в финансовом органе в установленном и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ет операций по расходам, осуществляемым за счет безвозмездных поступлений от других бюджетов бюджетной системы Российской Федерации, производится в соответствии с бюджетным законодательством Российской Федерации, нормативными правовыми актами Правительства Российской Федерации и нормативными правовыми актами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Исполнение бюджета по расходам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кционирование оплаты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исполнения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Принятие бюджетных обязательств предусматривает заключение получателем бюджетных средств муниципальных контрактов и иных договоров на поставку товаров, выполнение работ, оказание услуг с физическими и юридическими лицами, индивидуальными предпринимателями или принятие бюджетных обязательств в соответствии с муниципальными правовыми актами, соглаш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лучатели при заключении муниципальных контрактов, иных договоров на поставку товаров, выполнение работ, оказание услуг вправе предусматривать авансовые платежи в соответствии с муниципальными правовыми актами, в пределах лимитов бюджетных обязательств, подлежащих исполнению за счет средств бюджета поселения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бюджетных обязательств получателем осуществляется в пределах доведенных до него лимитов бюджетных обязательст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бюджетных обязательств производится в соответствии с утвержденным порядком согласования заявок на размещение заказов на поставки товаров, выполнение работ, оказание услуг для муниципальных нужд и учета бюджетных обязательст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получателей осуществляется за счет средств бюджета Лебедевского  сельсовета Тогучинского района Новосибирской области на основе бюджетной сме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ные показатели бюджетной сметы получателя должны соответствовать доведенным до него лимитам бюджетных обязательств на принятие и (или) исполнение бюджетных обязательств по выполнению установленных функций на период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енная в установленном порядке бюджетная смета представляется в финансовый орган до 15 января текущего финансового года. К представленной бюджетной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внесении изменений в бюджетную смету в порядке, определенном главным распорядителем бюджетных средств, получатель представляет в финансовый орган обоснования (расчеты) соответствующих изменений бюджетной сме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менения в обоснования (расчеты) к бюджетной смете представляются получателем не чаще одного раза в месяц. В изменениях к обоснованиям (расчетам) к бюджетной смете должны быть отражены ранее произведенные расх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 Подтверждение денежных обязательств заключается в подтверждении получателем обязанности оплатить за счет средств местного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тежные и иные документы представляются получателем в финансовый орган, Управление Федерального казначейства по Новосибирской 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Санкционирование оплаты денежных обязательств осуществляется в форме совершения разрешительной над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санкционирования оплаты денежных обязательств одновременно с платежными и иными документами получатели представляют в финансовый орган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ый контракт, иной договор на поставку товаров, выполнение работ, оказание услуг посредством системы электронного документооборота, подтвержденные электронной цифровой подписью уполномоченного лица получателя или заверенный руководителем и скрепленный печатью получателя бумажный вари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представляемых в финансовый орган  муниципальных контрактов несет получ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возникновение у получателя денежных обязательств по оплате муниципальных контрактов и иных договоров на поставку товаров, выполнение работ, оказание услуг: накладная, акт приема-передачи, акт выполненных работ, авансовые отчеты подотчетных лиц и т.п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линники счетов на оплату товаров, работ, услуг с визой руководителя получателя и указанием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получении денежных средств в наличной форме одновременно с платежными и иными документами получатель представляет заявление на получение денежных средств под отчет с расчетом и указанием кодов классификации расходов бюджетов с визой руководител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санкционирования оплаты денежных обязательств по объектам капитального строительства (реконструкции), ремонта одновременно с платежными и иными документами получатель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контракт или договор подряда и дополнительные соглашения к ним, в которых указывается стоимость работ по результатам проведения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ые, объектные и локальные сметные расчеты стоимости строительства, а также дополнительные сметы, утвержденные руководителем заказчика и проектной организацией, проверенные уполномоченным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приемки выполненных работ формы КС-2 и справку о стоимости выполненных работ формы КС-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снижении сметной стоимости объекта строительства, реконструкции или ремонта по результатам проведения торгов, в сметах, получивших положительное заключение экспертизы, дополнительно, за итогом сметного расчета, заказчиком проставляется конкурсная стоимость работ, указанная в муниципальном контракте, с учетом понижающего коэффициента к первоначальной сто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нкционирование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в случаях, предусмотренных решением представительного органа  «О бюджете Лебедевского  сельсовета Тогучинского района Новосибирской области» на очередной финансовый год и плановый период после принятия муниципального правового акта, регулирующего предоставление субсидий в соответствии с нормами, определенными статьей 78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нкционирование предоставления субсидий иным некоммерческим организациям, не являющимися муниципальными учреждениями, осуществляется в случаях предусмотренных решением представительного органа «О бюджете Лебедевского  сельсовета Тогучинского района Новосибирской области» на очередной финансовый год и плановый период после принятия муниципального правового акта, регулирующего предоставление субсидий в соответствии с нормами, определенными статьей 78.1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лучателю может быть отказано в оплате денежных обязательств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мая операция противоречит бюджетному законодательству, нормативно-правовым актам Правительства Российской Федерации и Новосибирской области, муниципальным правовым акт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платежного и иного документа не соответствуют установленным требованиям и подписи на нем будут признаны не соответствующими представленным образц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кодов классификации расходов бюджетов, указанные в платежном и ином документе, не соответствуют содержанию проводимой кассовой оп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указанные в платежном документе и ином документе, превышают остатки лимитов бюджетных обязательств (предельные объемы финансирования), отраженные на его лицевом счете или общий остаток средств на лицевом сче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денежных обязательств не предусмотрена расчетами к бюджетной смете, утвержденным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о целевое назначение средств бюджета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юридическим лицам (за исключением субсидий муниципальным учреждениям), физическим лицам, индивидуальным предпринимателям – производителям товаров, работ, услуг предоставляются в случаях, не предусмотренных решением представительного органа «О бюджете Лебедевского  сельсовета Тогучинского района Новосибирской области»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иным некоммерческим организациям, не являющимися муниципальными учреждениями, предоставляются в случаях, не предусмотренных решением представительного органа  «О бюджете Лебедевского  сельсовета Тогучинского района Новосибирской области»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й орган  вправе приостановить операции по движению средств на лицевых счетах получателей в случае нарушения ими установленного порядка санкционирования оплаты денежных средств, подлежащих исполнению за счет средств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олномоченный специалист финансового органа проверяет представленные получателем платежные и иные документы на соответствие их лимитам бюджетных обязательств, бюджетным сметам, обоснованиям (расчетам) к бюджетным сметам, предельным объемам финансирования, утвержденным в установленном порядке; правильность отражения операций по кодам классификации расходов бюджетов; формируют реестр расходных платеж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лата денежных обязательств производится в порядке поступления платежных и иных документов, в том числе судебных актов в пределах остатка средств на едином счете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7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индивидуальных предпринимателей, других бюджетов бюджетной системы Российской Федерации, а также проверки иных документов, подтверждающих проведение не денежных операций по исполнению денежных обязательств получателей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Учет операций по источникам финансирования дефицита бюджета Лебедевского  сельсовета Тогучинского района Новосибирской области, осуществляемых главными администраторами источников финансирования дефицита бюджета, производится на лицевых счетах для учета операций по привлечению и погашению источников внутреннего финансирования дефицита бюджета, открытых в финансовом органе 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сполнение бюджета по источникам финансирования дефицита бюджета Лебедевского  сельсовета Тогучинского района Новосибирской области осуществляется главными администраторами источников финансирования дефицита бюджета в соответствии со сводной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, осуществляется в пределах средств, установленных кассовым планом на текущий пери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9. Бюджетные обязательства, санкционированные к оплате, подлежат к оплате до последнего рабочего дня текущего финансового года включительно в пределах остатка средств на едином счете бюджета Лебедевского  сельсовета Тогуч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ерации по исполнению бюджета Лебедевского  сельсовета Тогучинского района Новосибирской области по расходам и источникам финансирования дефицита бюджета завершаются 31 декаб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37:00Z</dcterms:created>
  <dc:creator>Admin</dc:creator>
  <dc:description/>
  <cp:keywords/>
  <dc:language>en-US</dc:language>
  <cp:lastModifiedBy>Коурак</cp:lastModifiedBy>
  <cp:lastPrinted>2021-11-26T14:15:00Z</cp:lastPrinted>
  <dcterms:modified xsi:type="dcterms:W3CDTF">2021-11-26T07:17:00Z</dcterms:modified>
  <cp:revision>4</cp:revision>
  <dc:subject/>
  <dc:title/>
</cp:coreProperties>
</file>