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к решению  №190 сорок восьмой сессии  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От25  .12.2024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Лебедевского сельсовета Тогучинского района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5год и плановый  период  2026-2027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5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5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2"/>
        <w:gridCol w:w="1557"/>
        <w:gridCol w:w="1702"/>
        <w:gridCol w:w="1388"/>
        <w:gridCol w:w="1738"/>
        <w:gridCol w:w="485"/>
        <w:gridCol w:w="48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5</w:t>
      </w:r>
      <w:r>
        <w:rPr/>
        <w:t>г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Исполнение государственных гарантий Лебедевского сельсовета в 2025году: за счет источников финансирования дефицита бюджета-0,00 тыс.рублей; за счет  расходов  бюджета-0,00 тыс.рублей 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6-2027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6-2027</w:t>
      </w:r>
      <w:r>
        <w:rPr/>
        <w:t>г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02"/>
        <w:gridCol w:w="1595"/>
        <w:gridCol w:w="1702"/>
        <w:gridCol w:w="1595"/>
        <w:gridCol w:w="173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6-2027г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02"/>
        <w:gridCol w:w="288"/>
        <w:gridCol w:w="288"/>
        <w:gridCol w:w="288"/>
        <w:gridCol w:w="1551"/>
        <w:gridCol w:w="1702"/>
        <w:gridCol w:w="1357"/>
        <w:gridCol w:w="173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/>
      </w:pPr>
      <w:r>
        <w:rPr>
          <w:rFonts w:cs="Times New Roman" w:ascii="Times New Roman" w:hAnsi="Times New Roman"/>
        </w:rPr>
        <w:t>*Исполнение государственных  гарантий  Лебедевского  сельсовета в 2026-2027гг за счет  источников финансирования  дефицита  бюджета-0,00 тыс.рублей; за счет  расходов  бюджета-0,00 тыс.рублей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9:00Z</dcterms:created>
  <dc:creator>008</dc:creator>
  <dc:description/>
  <cp:keywords/>
  <dc:language>en-US</dc:language>
  <cp:lastModifiedBy>User</cp:lastModifiedBy>
  <cp:lastPrinted>2024-12-25T10:38:00Z</cp:lastPrinted>
  <dcterms:modified xsi:type="dcterms:W3CDTF">2024-12-25T03:38:00Z</dcterms:modified>
  <cp:revision>63</cp:revision>
  <dc:subject/>
  <dc:title/>
</cp:coreProperties>
</file>