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ДЕПУТАТОВ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ЕБЕДЕВСКОГО СЕЛЬСОВЕТА</w:t>
        <w:br/>
        <w:t xml:space="preserve">ТОГУЧИ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8    сессии 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 .12.2024                                                                                                        №  19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Лебеде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 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ебедев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огучинского муниципального 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 w:val="false"/>
          <w:sz w:val="28"/>
          <w:szCs w:val="28"/>
          <w:lang w:eastAsia="en-US"/>
        </w:rPr>
        <w:t xml:space="preserve">на 2025 год и плановый период 2026 - 2027 </w:t>
      </w:r>
      <w:r>
        <w:rPr>
          <w:rFonts w:cs="Times New Roman" w:ascii="Times New Roman" w:hAnsi="Times New Roman"/>
          <w:sz w:val="28"/>
          <w:szCs w:val="28"/>
        </w:rPr>
        <w:t>годов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Лебедевского сельсовета Тогучинского муниципального района Новосибирской области на 2025 год и плановый период 202</w:t>
      </w:r>
      <w:r>
        <w:rPr>
          <w:rFonts w:cs="Times New Roman" w:ascii="Times New Roman" w:hAnsi="Times New Roman"/>
          <w:b/>
          <w:bCs/>
          <w:sz w:val="28"/>
          <w:szCs w:val="28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- 202</w:t>
      </w:r>
      <w:r>
        <w:rPr>
          <w:rFonts w:cs="Times New Roman" w:ascii="Times New Roman" w:hAnsi="Times New Roman"/>
          <w:b/>
          <w:bCs/>
          <w:sz w:val="28"/>
          <w:szCs w:val="28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ов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сельского поселения  Лебедевского сельсовета Тогучинского муниципального района Новосибирской области (далее – бюджет Лебедевского сельсовета) на 2025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общий объем доходов местного бюджета в сумме    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999,62 т. рублей, в том числе объем безвозмездных поступлений в сумме 17792,92 т рублей, из них объем межбюджетных трансфертов, получаемых из других бюджетов бюджетной системы Российской Федерации, в сумме 17792,92т.рублей, в том числе объем субсидий, субвенций и иных межбюджетных трансфертов, имеющих целевое назначение, в сумме 7894,92 т.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20999,62т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в сумме 0,0 т.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основные характеристики бюджета   Лебедевского сельсов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лановый период 2026и 2027годов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на 2026 год в сумме 9924,18т.рублей, в том числе объем безвозмездных поступлений в сумме 6648,78т. рублей, из них объем межбюджетных трансфертов, получаемых из других бюджетов бюджетной системы Российской Федерации, в сумме 6648,78 т. рублей, в том числе объем субсидий, субвенций и иных межбюджетных трансфертов, имеющих целевое назначение, в сумме           217,28т рублей., и на 2027 год в сумме 11113,36т. рублей, в том числе объем безвозмездных поступлений в сумме 7236,46т рублей, из них объем межбюджетных трансфертов, получаемых из других бюджетов бюджетной системы Российской Федерации, в сумме 7236,46. рублей, в том числе объем субсидий, субвенций и иных межбюджетных трансфертов, имеющих целевое назначение, в сумме 225,06т. рублей.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расходов местного бюджета на 2025 год в сумме 20999,62т.руб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6 год в сумме 9924,18т.рублей, в том числе условно утвержденные расходы в сумме   247, 90т.рублей, и на 2027 год в сумме 11113,36т.рублей, в том числе условно утвержденные расходы в сумме 555,26т.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на 2025год в сумме0,0т рублей, дефицит (профицит) местного бюджета на 2026год в сумме 0,0т рублей,на2027год в сумме 0,0т.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 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5 год и плановый период 2026 и 2027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я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Бюджетные ассигнования местного бюджета на 2025год и на плановый период 2026 и 2027 годов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5год и плановый период 2026 и 2027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5 год и плановый период 2026 и 2027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ведомственную структуру расходов бюджета  Лебедевского сельсов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 и плановый период 2026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Установить размер резервного фонда администрации  Лебедевского сельсов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год в сумме 0,0т. руб., в плановом периоде 2026года в сумме 0,0т рублей, 2027года в сумме 0, 0т.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тановить общий объем бюджетных ассигнований, направленных на исполнение публичных нормативных обязательств, на 2025 год в сумме 122,10т рублей, на 2026год в сумме 100,00т.рублей и на 2027 год в сумме 150,0т .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твердить объем и распределение бюджетных ассигнований бюджета  Лебедевского сельсовета Тогучинского района Новосибирской области, направляемых на исполнение публичных нормативных обязательств на 2025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нормативно-правыми актами Лебедевского сельсовета Тогучинского района Новосибирской области, и в пределах бюджетных ассигнований, предусмотренных ведомственной структурой расходов местного бюджета на 2025 год и на 2026-2027 годы по соответствующим целевым статьям и виду расходов согласно приложению 4 к настоящему Решению, в порядке, установленном администрацией Лебедевского сельсовета Тогучинского района Новосибирской области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ить бюджетные инвестиции в 2025году в сумме 0,0 тыс.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4. Особенности заключения и оплаты договоров (муниципальных контрактов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новить, что муниципальные учреждения, органы местного самоуправл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предоставлении услуг связи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луг проживания в гостиниц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 подписке на печатные издания и об их приобрет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 обучении на курсах повышения квалифик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о приобретении путевок на санаторно-курортное лечение, оплату расходов на проведение оздоровительной кампании для детей и подростков в период школьных канику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трах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об оказании услуг по организации концертов, гастролей, выступлений творческих коллективов (по согласованию с главным распорядителем средств районного бюдже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о договорам (муниципальным контрактам) на приобретение материальных ценностей (кроме продуктов питания), заключенным на сумму, не превышающую 600, 0т.рублей по одной сдел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подлежащим оплате за счет средств, полученных от иной приносящей доход деятель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 об оплате нотариальных действий и иных услуг, оказываемых при осуществлении нотариальных действ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) арен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) по распоряжению администрации Лебедевского сельсовета Тогучин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размере 2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5. Иные межбюджетные трансферты, предоставляемые из бюджета Лебедевского сельсовета Тогучинского района Новосибирской области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Утвердить объем иных межбюджетных трансфертов, предоставляемы из бюджета Лебеде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 бюджетов бюджетной системы Российской Федерации на 2025 год в сумме 127,48т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6 год в сумме 43,8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 xml:space="preserve">, на 2027 год в сумме 43,80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Дорожный фонд Лебедевского сельсовета Тогучи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Лебедевского сельсовета Тогучинского района Новосибирской обла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 год в сумме 1390,00т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6 год в сумме 1445,00т рублей, на 2027 год в сумме 1995,00т.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 на 2025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Муниципальные внутренние заимствова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ограмму муниципальных внутренних заимствований Лебеде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 и плановый период 2026 и 2027 годов согла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Установить, что в 2025 году кредиты, привлекаемые от кредитных организаций, могут быть замещены кредитами, привлекаемыми от других бюджетов бюджетной системы Российской Федерации, в пределах общего объема привлечения, предусмотренного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Лебеде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6 год, с последующим внесением соответствующих изменений в Программу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Лебеде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2027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ить право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Лебедевского сельсовета Тогучинского района Новосибир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м 2 статьи 93.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Предоставление муниципальных гарантий Лебедевского сельсовета Тогучинского района Новосибирской области в валюте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гарантий Лебеде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валюте Российской Федерации на 2025 год и плановый период 2026 и 2027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9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0. Муниципальные программы Лебедевского сельсовета Тогучинского района Новосибирской области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еречень муниципальных программ, предусмотренных к финансированию из местного бюджета в 2025 году и плановом периоде 2026 и 2027 годах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10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Лебедевского сельсовета Тогучи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программы Лебедевского сельсовета Тогучинского района Новосибирской области, не включенные в перечень, не подлежат финансированию в 2026-2027 год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Возврат остатков субсидий, предоставленных из местного бюджета муниципальным учреждениям Лебедевского сельсовета Тогучинского района Новосибирской области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Остатки не использованных в текущем финансовом году субсидий, предоставленных из местного бюджета муниципальным бюджетным учреждениям Лебедевского сельсовета Тогучинского района Новосибирской области, муниципальным автономным учреждениям Лебеде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финансовое обеспечение выполнения ими муниципального задания, в очередном финансовом году подлежат возврату указанными учреждениями в местный  бюджет в объеме, соответствующем не достигнутым показателям муниципального задания такими учреждениями, в порядке, установленном администрацией Лебедевского сельсовета Тогучинского района Новосибирской области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 средств, перечисленные бюджетными и автоном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. Муниципальный внутренний долг Лебедевского сельсовета Тогучинского района Новосибирской области и расходы на его обслужив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становить верхний предел муниципального внутреннего долга Лебеде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2025года в сумме 0,0т. рублей, в том числе верхний предел долга по муниципальным гарантиям Лебедевского сельсовета Тогучинского района Новосибирской области в сумме 0,0т. рублей, на 1 января 2026года в сумме 0,0т. рублей, в том числе верхний предел долга по муниципальным гарантиям Лебеде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т.рублей, и на 1 января 2027 года в сумме 0,0т. рублей, в том числе верхний предел долга по муниципальным гарантиям Лебеде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умме 0,0т.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Лебеде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4. Особенности исполнения местного бюджета в 2025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4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Лебеде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Лебедевского сельсовета Тогучинск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. 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5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                                                      Н.И.Сатыг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бедевского сельсовета Тогучин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Глава </w:t>
      </w:r>
      <w:r>
        <w:rPr>
          <w:sz w:val="28"/>
          <w:szCs w:val="28"/>
        </w:rPr>
        <w:t>Лебедевского сельсовета                                                  Е.В.Букарева</w:t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BDC3C8B0B7ECFD6D4A86369585600A1F6C100D228D38F050F9CB19B7D3F96C599F79C3F6327B19A9BAB575i0D" TargetMode="External"/><Relationship Id="rId3" Type="http://schemas.openxmlformats.org/officeDocument/2006/relationships/hyperlink" Target="consultantplus://offline/ref=E2BDC3C8B0B7ECFD6D4A862096E93E0314674E082F8A32A404A69044E0DAF33B1ED02084B13A77i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6:00Z</dcterms:created>
  <dc:creator>Гордеева Татьяна Владимировна</dc:creator>
  <dc:description/>
  <cp:keywords/>
  <dc:language>en-US</dc:language>
  <cp:lastModifiedBy>User</cp:lastModifiedBy>
  <cp:lastPrinted>2021-11-18T14:44:00Z</cp:lastPrinted>
  <dcterms:modified xsi:type="dcterms:W3CDTF">2024-12-23T03:59:00Z</dcterms:modified>
  <cp:revision>41</cp:revision>
  <dc:subject/>
  <dc:title/>
</cp:coreProperties>
</file>