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 муниципальных  гарантий  Лебедевского   сельсовета  Тогучинского  района  Новосибирской  области  в  валюте  Российской  Федерации  на  2022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аблица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1. Перечень  предоставляемых  муниципальных  гарантий  Лебедевского сельсовета в 2022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702"/>
        <w:gridCol w:w="1557"/>
        <w:gridCol w:w="1702"/>
        <w:gridCol w:w="1388"/>
        <w:gridCol w:w="1738"/>
        <w:gridCol w:w="485"/>
        <w:gridCol w:w="485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а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ресс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2. Перечень  предоставленных  муниципальных  гарантий Лебедевского  сельсовета, на исполнение которых  по возможным  гарантийным  случаям  предусматриваются бюджетные  ассигнования в 2023г</w:t>
      </w:r>
      <w:r>
        <w:rPr/>
        <w:t>оду</w:t>
      </w:r>
    </w:p>
    <w:tbl>
      <w:tblPr>
        <w:tblW w:w="8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02"/>
        <w:gridCol w:w="1595"/>
        <w:gridCol w:w="1702"/>
        <w:gridCol w:w="1595"/>
        <w:gridCol w:w="173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а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ресс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*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75" w:hanging="0"/>
        <w:rPr/>
      </w:pPr>
      <w:r>
        <w:rPr>
          <w:rFonts w:cs="Times New Roman" w:ascii="Times New Roman" w:hAnsi="Times New Roman"/>
        </w:rPr>
        <w:t>*Исполнение  государственных  гарантий  Лебедевского  сельсовета в 2022году: за счет  источников финансирования  дефицита  бюджета-0,00 тыс.рублей; за счет  расходов  бюджета-0,00 тыс.рублей</w:t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54:00Z</dcterms:created>
  <dc:creator>Customer</dc:creator>
  <dc:description/>
  <cp:keywords/>
  <dc:language>en-US</dc:language>
  <cp:lastModifiedBy>User</cp:lastModifiedBy>
  <dcterms:modified xsi:type="dcterms:W3CDTF">2023-03-15T05:04:00Z</dcterms:modified>
  <cp:revision>15</cp:revision>
  <dc:subject/>
  <dc:title/>
</cp:coreProperties>
</file>