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                        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БЕДЕВСКОГО СЕЛЬСОВЕТА</w:t>
        <w:br/>
        <w:t xml:space="preserve">ТОГУЧ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сессии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1.20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Лебеде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беде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гучинского муниципального 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 xml:space="preserve">на 2023 год и плановый период 2024 - 2025 </w:t>
      </w:r>
      <w:r>
        <w:rPr>
          <w:rFonts w:cs="Times New Roman" w:ascii="Times New Roman" w:hAnsi="Times New Roman"/>
          <w:sz w:val="28"/>
          <w:szCs w:val="28"/>
        </w:rPr>
        <w:t>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Лебедевского сельсовета Тогучинского муниципального района Новосибирской области на 202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- 202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 Лебедевского сельсовета Тогучинского муниципального района Новосибирской области (далее – бюджет Лебедевского сельсовета)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711,50 т. рублей, в том числе объем безвозмездных поступлений в сумме 15146,60 т рублей, из них объем межбюджетных трансфертов, получаемых из других бюджетов бюджетной системы Российской Федерации, в сумме 15146,60т.рублей, в том числе объем субсидий, субвенций и иных межбюджетных трансфертов, имеющих целевое назначение, в сумме 8146,10 т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7711,50т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т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  Лебеде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4и 2025 го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4 год в сумме 6462,60т.рублей, в том числе объем безвозмездных поступлений в сумме 3776,50т. рублей, из них объем межбюджетных трансфертов, получаемых из других бюджетов бюджетной системы Российской Федерации, в сумме 3776,50 т. рублей, в том числе объем субсидий, субвенций и иных межбюджетных трансфертов, имеющих целевое назначение, в сумме           145,00т рублей., и на 2025 год в сумме 5963,40т. рублей, в том числе объем безвозмездных поступлений в сумме т рублей, из них объем межбюджетных трансфертов, получаемых из других бюджетов бюджетной системы Российской Федерации, в сумме 5963,40. рублей, в том числе объем субсидий, субвенций и иных межбюджетных трансфертов, имеющих целевое назначение, в сумме 1932,00т. рублей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расходов местного бюджета на 2023 год в сумме 17711,50руб.00коп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4 год в сумме 6462,60т.рублей, в том числе условно утвержденные расходы в сумме        164, 01т.рублей, и на 2025 год в сумме 8894, 70т.рублей, в том числе условно утвержденные расходы в сумме 353,03т.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год в сумме0,0т рублей, дефицит (профицит) местного бюджета на 2024 год в сумме 0,0т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3год и на плановый период 2024 и 2025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 Лебеде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становить размер резервного фонда администрации  Лебеде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год в сумме 0,0т. руб., в плановом периоде 2024года в сумме 0,0т рублей, 2025года в сумме 0, 0т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3 год в сумме 122,70т рублей, на 2024 год в сумме 112,70т.рублей и на 2025 год в сумме 20,0т 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 Лебедевского сельсовета Тогучинского района Новосибирской области, направляемых на исполнение публичных нормативных обязательств на 2023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Лебедевского сельсовета Тогучинского района Новосибирской области, и в пределах бюджетных ассигнований, предусмотренных ведомственной структурой расходов местного бюджета на 2023 год и на 2024-2025 годы по соответствующим целевым статьям и виду расходов согласно приложению 4 к настоящему Решению, в порядке, установленном администрацией Лебедевского сельсовета Тогучинского района Новосибирской област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бюджетные инвестиции в 2023году в сумме 0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600, 0т.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Лебедевского сельсовета Тогуч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Лебедевского сельсовета Тогучин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3 год в сумме 60,9т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60,9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в сумме 33,60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Лебеде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Лебедевского сельсовета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1005,90т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1086,10т рублей, на 2025 год в сумме 1278,70т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3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5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Лебедевского сельсовета Тогуч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Лебедевского сельсовета Тогучинского района Новосибирской области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3 год и плановый период 2024 и 2025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е программы Лебедевского сельсовета Тогучин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3 году и плановом периоде 2024 и 2025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Лебеде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Лебедевского сельсовета Тогучинского района Новосибирской области, не включенные в перечень, не подлежат финансированию в 2024-2025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й внутренний долг Лебедевского сельсовета Тогучинского района Новосибирской области и расходы на его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4года в сумме 0,0т. рублей, в том числе верхний предел долга по муниципальным гарантиям Лебедевского сельсовета Тогучинского района Новосибирской области в сумме 0,0т. рублей, на 1 января 2025года в сумме 0,0т. рублей, в том числе верхний предел долга по муниципальным гарантиям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т.рублей, и на 1 января 2026 года в сумме 0,0т. рублей, в том числе верхний предел долга по муниципальным гарантиям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т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становить объем расходов местного бюджета на обслуживание муниципального долга Лебедевского сельсовета Тогучинского района Новосибирской области 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т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4 год в сумме 0,0т. рублей и на 2025 год в сумме 0, 0т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3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Лебеде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Лебедевского сельсовета Тогуч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         Н.И.Саты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едевского сельсовета Тогуч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Лебедевского сельсовета                                                  Е.В.Букарев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User</cp:lastModifiedBy>
  <cp:lastPrinted>2021-11-18T14:44:00Z</cp:lastPrinted>
  <dcterms:modified xsi:type="dcterms:W3CDTF">2022-11-09T05:47:00Z</dcterms:modified>
  <cp:revision>20</cp:revision>
  <dc:subject/>
  <dc:title/>
</cp:coreProperties>
</file>