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</w:t>
      </w:r>
      <w:r>
        <w:rPr/>
        <w:t>Приложение 7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к решению№ 111 тридцатой сессии шестого  созыв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Совета депутатов Лебедевского сель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Тогучинского района Новосибирской обла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от   .11.2022 года «О проекте бюджета </w:t>
      </w:r>
    </w:p>
    <w:p>
      <w:pPr>
        <w:pStyle w:val="Normal"/>
        <w:ind w:right="-545" w:hanging="0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Лебедевского сельсовета Тогучинского района     </w:t>
      </w:r>
    </w:p>
    <w:p>
      <w:pPr>
        <w:pStyle w:val="Normal"/>
        <w:ind w:right="-545" w:hanging="0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 xml:space="preserve">Новосибирской области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на 2023год и плановый период 2024-2025 годов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center" w:pos="4535" w:leader="none"/>
        </w:tabs>
        <w:rPr>
          <w:b/>
          <w:b/>
        </w:rPr>
      </w:pPr>
      <w:r>
        <w:rPr>
          <w:b/>
        </w:rPr>
        <w:tab/>
        <w:t>Источники  финансирования дефицита бюджета   Лебедевского</w:t>
      </w:r>
    </w:p>
    <w:p>
      <w:pPr>
        <w:pStyle w:val="Normal"/>
        <w:jc w:val="center"/>
        <w:rPr/>
      </w:pPr>
      <w:r>
        <w:rPr>
          <w:b/>
        </w:rPr>
        <w:t>сельсовета на 2023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/>
        <w:t>Таблица 1</w:t>
      </w:r>
    </w:p>
    <w:tbl>
      <w:tblPr>
        <w:tblW w:w="93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064"/>
        <w:gridCol w:w="4439"/>
        <w:gridCol w:w="1608"/>
      </w:tblGrid>
      <w:tr>
        <w:trPr>
          <w:trHeight w:val="9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главного администратора ИФДБ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да, группы, подгруппы, статьи, вида источника финансирования бюджет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 тыс. руб.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Лебедевского сельсовета Тогучинского района Новосибирской област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00000000000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А БЮДЖЕТ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30000000000000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юджетный креди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30000000000700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учение бюджетных кредитов от других бюджетов бюджетной системы Российской Федераци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0000100000710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ие бюджетных кредитов от других бюджетов бюджетной системы Российской Федерации бюджетом поселения в валюте Российской Федераци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30000000000800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0000100000810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бюджетом поселения кредитов от других бюджетов бюджетной системы Российской Федераци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50000000000000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50000000000500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0200000000500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-</w:t>
            </w:r>
            <w:r>
              <w:rPr/>
              <w:t>17711,5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0201000000510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-</w:t>
            </w:r>
            <w:r>
              <w:rPr/>
              <w:t>17711,5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0201100000510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-</w:t>
            </w:r>
            <w:r>
              <w:rPr/>
              <w:t>17711,5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50000000000600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-</w:t>
            </w:r>
            <w:r>
              <w:rPr/>
              <w:t>17711,5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0200000000600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-</w:t>
            </w:r>
            <w:r>
              <w:rPr/>
              <w:t>17711,5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0201000000610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-</w:t>
            </w:r>
            <w:r>
              <w:rPr/>
              <w:t>17711,5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000000000000000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ТОЧНИКИ ВНЕШНЕГО ФИНАНСИРОВАНИЯ ДЕФИЦИТА БЮДЖЕТА ПОСЕЛЕН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7" w:hanging="0"/>
              <w:rPr/>
            </w:pPr>
            <w:r>
              <w:rPr/>
              <w:t>Итого: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Таблица №2</w:t>
      </w:r>
    </w:p>
    <w:p>
      <w:pPr>
        <w:pStyle w:val="Normal"/>
        <w:tabs>
          <w:tab w:val="clear" w:pos="708"/>
          <w:tab w:val="left" w:pos="8355" w:leader="none"/>
        </w:tabs>
        <w:jc w:val="right"/>
        <w:rPr/>
      </w:pPr>
      <w:r>
        <w:rPr/>
        <w:t>приложения №7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535" w:leader="none"/>
        </w:tabs>
        <w:rPr/>
      </w:pPr>
      <w:r>
        <w:rPr/>
        <w:t xml:space="preserve">                               </w:t>
      </w:r>
      <w:r>
        <w:rPr>
          <w:b/>
        </w:rPr>
        <w:t xml:space="preserve">Источники  финансирования дефицита бюджета   Лебедевского    </w:t>
      </w:r>
    </w:p>
    <w:p>
      <w:pPr>
        <w:pStyle w:val="Normal"/>
        <w:jc w:val="center"/>
        <w:rPr/>
      </w:pPr>
      <w:r>
        <w:rPr>
          <w:b/>
        </w:rPr>
        <w:t xml:space="preserve">сельсовета на плановый период 2024-2025годов                                                                </w:t>
      </w:r>
    </w:p>
    <w:tbl>
      <w:tblPr>
        <w:tblW w:w="103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064"/>
        <w:gridCol w:w="4439"/>
        <w:gridCol w:w="1515"/>
        <w:gridCol w:w="10"/>
        <w:gridCol w:w="1080"/>
      </w:tblGrid>
      <w:tr>
        <w:trPr>
          <w:trHeight w:val="705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главного администратора ИФДБ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да, группы, подгруппы, статьи, вида источника финансирования бюджета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 тыс. руб</w:t>
            </w:r>
          </w:p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</w:tr>
      <w:tr>
        <w:trPr>
          <w:trHeight w:val="24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г</w:t>
            </w:r>
          </w:p>
        </w:tc>
      </w:tr>
      <w:tr>
        <w:trPr>
          <w:trHeight w:val="4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Лебедевского сельсовета Тогучинского района Новосибирской области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00000000000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А БЮДЖЕТА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30000000000000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ный кредит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30000000000700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учение бюджетных кредитов от других бюджетов бюджетной системы Российской Федерации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0000100000710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ие бюджетных кредитов от других бюджетов бюджетной системы Российской Федерации бюджетом поселения в валюте Российской Федерации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30000000000800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0000100000810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бюджетом поселения кредитов от других бюджетов бюджетной системы Российской Федерации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50000000000000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50000000000500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0200000000500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46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894,7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0201000000510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46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894,7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0201100000510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46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894,7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50000000000600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46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894,7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0200000000600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46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8894,7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0201000000610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46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8894,7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000000000000000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ТОЧНИКИ ВНЕШНЕГО ФИНАНСИРОВАНИЯ ДЕФИЦИТА БЮДЖЕТА ПОСЕЛЕНИЯ 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7" w:hanging="0"/>
              <w:rPr/>
            </w:pPr>
            <w:r>
              <w:rPr/>
              <w:t>Итого: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1:12:00Z</dcterms:created>
  <dc:creator>Customer</dc:creator>
  <dc:description/>
  <cp:keywords/>
  <dc:language>en-US</dc:language>
  <cp:lastModifiedBy>User</cp:lastModifiedBy>
  <cp:lastPrinted>2014-11-12T16:50:00Z</cp:lastPrinted>
  <dcterms:modified xsi:type="dcterms:W3CDTF">2022-11-09T06:00:00Z</dcterms:modified>
  <cp:revision>43</cp:revision>
  <dc:subject/>
  <dc:title/>
</cp:coreProperties>
</file>