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Верхний предел муниципального дол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шением  сессии шестого созыва «О проекте бюджета Лебедевского сельсовета Тогучинского района Новосибирской области на 2023год и на плановый период 2024и 2025 годов» </w:t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sz w:val="28"/>
          <w:szCs w:val="28"/>
        </w:rPr>
        <w:tab/>
        <w:t>Установить верхний предел муниципального долг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становить верхний предел муниципального долга Лебедевского сельсовета на 1 января 2024года в сумме 00,0 тыс. рублей, в том числе верхний предел долга по муниципальным гарантиям Лебедевского сельсовета в сумме 0,0 тыс. рублей, на  1 января 2025года в сумме 0,0 тыс. рублей, в том числе верхний предел долга по муниципальным гарантиям Лебедевского сельсовета в сумме 0,0 тыс. рублей. На 1 января 2026 года 0,0 тыс. рублей. В том числе верхний предел долга по муниципальным гарантиям Лебедевского сельсовета 0,0 тыс. рублей.</w:t>
      </w:r>
    </w:p>
    <w:p>
      <w:pPr>
        <w:pStyle w:val="Normal"/>
        <w:tabs>
          <w:tab w:val="clear" w:pos="708"/>
          <w:tab w:val="left" w:pos="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18:00Z</dcterms:created>
  <dc:creator>Customer</dc:creator>
  <dc:description/>
  <cp:keywords/>
  <dc:language>en-US</dc:language>
  <cp:lastModifiedBy>User</cp:lastModifiedBy>
  <dcterms:modified xsi:type="dcterms:W3CDTF">2022-11-07T05:56:00Z</dcterms:modified>
  <cp:revision>27</cp:revision>
  <dc:subject/>
  <dc:title/>
</cp:coreProperties>
</file>