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к решению№111тридцатой сессии  шес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Совета депутатов Лебедев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Тогучинского района Новосибирской обла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.11.2022 «О проекте 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Лебедевского сельсовета Тогучинского района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2023год и плановый  период  2024-2025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 муниципальных  гарантий  Лебедевского   сельсовета  Тогучинского  района  Новосибирской  области  в  валюте  Российской  Федерации  на  2023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1. Перечень  предоставляемых  муниципальных  гарантий  Лебедевского сельсовета в 2023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702"/>
        <w:gridCol w:w="1569"/>
        <w:gridCol w:w="1702"/>
        <w:gridCol w:w="1455"/>
        <w:gridCol w:w="1738"/>
        <w:gridCol w:w="891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ципа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ресс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2. Перечень  предоставленных  муниципальных  гарантий Лебедевского  сельсовета, на исполнение которых  по возможным  гарантийным  случаям  предусматриваются бюджетные  ассигнования в 2023</w:t>
      </w:r>
      <w:r>
        <w:rPr/>
        <w:t xml:space="preserve"> году</w:t>
      </w:r>
    </w:p>
    <w:tbl>
      <w:tblPr>
        <w:tblW w:w="8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02"/>
        <w:gridCol w:w="1595"/>
        <w:gridCol w:w="1702"/>
        <w:gridCol w:w="1595"/>
        <w:gridCol w:w="173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ресс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Исполнение государственных гарантий Лебедевского сельсовета в 2023году: за счет источников финансирования дефицита бюджета-0,00 тыс.рублей; за счет  расходов  бюджета-0,00 тыс.рублей 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 муниципальных  гарантий  Лебедевского   сельсовета  Тогучинского  района  Новосибирской  области  в  валюте  Российской  Федерации  на  2024-2025г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1. Перечень  предоставляемых  муниципальных  гарантий  Лебедевского сельсовета в 2024-2025</w:t>
      </w:r>
      <w:r>
        <w:rPr/>
        <w:t>г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702"/>
        <w:gridCol w:w="1595"/>
        <w:gridCol w:w="1702"/>
        <w:gridCol w:w="1595"/>
        <w:gridCol w:w="1738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ресс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еречень  предоставленных  муниципальных  гарантий Лебедевского  сельсовета, на исполнение которых  по возможным  гарантийным  случаям  предусматриваются бюджетные  ассигнования в 2024-2025г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702"/>
        <w:gridCol w:w="762"/>
        <w:gridCol w:w="1567"/>
        <w:gridCol w:w="1702"/>
        <w:gridCol w:w="1443"/>
        <w:gridCol w:w="173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гресс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*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*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75" w:hanging="0"/>
        <w:rPr/>
      </w:pPr>
      <w:r>
        <w:rPr>
          <w:rFonts w:cs="Times New Roman" w:ascii="Times New Roman" w:hAnsi="Times New Roman"/>
        </w:rPr>
        <w:t>*Исполнение государственных  гарантий  Лебедевского  сельсовета в 2024-2025гг за счет  источников финансирования  дефицита  бюджета-0,00 тыс.рублей; за счет  расходов  бюджета-0,00 тыс.рублей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19:00Z</dcterms:created>
  <dc:creator>008</dc:creator>
  <dc:description/>
  <cp:keywords/>
  <dc:language>en-US</dc:language>
  <cp:lastModifiedBy>User</cp:lastModifiedBy>
  <cp:lastPrinted>2015-11-25T12:09:00Z</cp:lastPrinted>
  <dcterms:modified xsi:type="dcterms:W3CDTF">2022-11-07T07:37:00Z</dcterms:modified>
  <cp:revision>51</cp:revision>
  <dc:subject/>
  <dc:title/>
</cp:coreProperties>
</file>