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риложение 5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решению№  111 тридца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овета депутатов Лебедев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От  .11.2022года «О проекте  бюджета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Лебедевского сельсовета Тогучин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а 2023год и плановый период 2024-2025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 2023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466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>муниципальных  служащ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2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2,7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Таблица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ложению 5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плановый период 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-2024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607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 xml:space="preserve">муниципальных  служащи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32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52:00Z</dcterms:created>
  <dc:creator>Customer</dc:creator>
  <dc:description/>
  <cp:keywords/>
  <dc:language>en-US</dc:language>
  <cp:lastModifiedBy>User</cp:lastModifiedBy>
  <dcterms:modified xsi:type="dcterms:W3CDTF">2022-11-11T05:11:00Z</dcterms:modified>
  <cp:revision>44</cp:revision>
  <dc:subject/>
  <dc:title/>
</cp:coreProperties>
</file>