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Приложение 3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решению№  111 тридцатой 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Совета депутатов Лебедев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Тогучинского района Новосиби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От  .11.2022года «О проекте  бюджета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Лебедевского сельсовета Тогучинского района Новосиби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на 2023год и плановый период 2024-2025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еречень  публичных  нормативных  обязательств, подлежащих        исполнению  за  счет  бюджета  Лебедевского  сельсовета  на  2023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45"/>
        <w:gridCol w:w="709"/>
        <w:gridCol w:w="708"/>
        <w:gridCol w:w="1466"/>
        <w:gridCol w:w="854"/>
        <w:gridCol w:w="1171"/>
      </w:tblGrid>
      <w:tr>
        <w:trPr>
          <w:trHeight w:val="3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д бюджетной  класс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умм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(тыс.руб)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С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оплаты к пенсиям</w:t>
            </w:r>
          </w:p>
          <w:p>
            <w:pPr>
              <w:pStyle w:val="Normal"/>
              <w:rPr/>
            </w:pPr>
            <w:r>
              <w:rPr/>
              <w:t>муниципальных  служащи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8000049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2,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2,70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>Таблица 2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иложению 3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еречень  публичных  нормативных  обязательств, подлежащих        исполнению  за  счет  бюджета  Лебедевского  сельсовета  на плановый период 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-2025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45"/>
        <w:gridCol w:w="709"/>
        <w:gridCol w:w="708"/>
        <w:gridCol w:w="1607"/>
        <w:gridCol w:w="854"/>
        <w:gridCol w:w="1171"/>
      </w:tblGrid>
      <w:tr>
        <w:trPr>
          <w:trHeight w:val="3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д бюджетной  класс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умм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(тыс.руб)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С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оплаты к пенсиям</w:t>
            </w:r>
          </w:p>
          <w:p>
            <w:pPr>
              <w:pStyle w:val="Normal"/>
              <w:rPr/>
            </w:pPr>
            <w:r>
              <w:rPr/>
              <w:t xml:space="preserve">муниципальных  служащих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8000049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32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52:00Z</dcterms:created>
  <dc:creator>Customer</dc:creator>
  <dc:description/>
  <cp:keywords/>
  <dc:language>en-US</dc:language>
  <cp:lastModifiedBy>User</cp:lastModifiedBy>
  <dcterms:modified xsi:type="dcterms:W3CDTF">2022-11-08T04:10:00Z</dcterms:modified>
  <cp:revision>42</cp:revision>
  <dc:subject/>
  <dc:title/>
</cp:coreProperties>
</file>