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бюджета Лебедевского сельсовета  основных характеристик  на 2022год и плановый период 2023-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559"/>
        <w:gridCol w:w="1985"/>
      </w:tblGrid>
      <w:tr>
        <w:trPr>
          <w:trHeight w:val="4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6,63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по дополнительному нормативу (из обл.бюджета)взамен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по дополнительному нормативу (из район.бюджета)взамен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5,93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93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6,63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профиц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остатков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 внутреннего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35:00Z</dcterms:created>
  <dc:creator>Серёга</dc:creator>
  <dc:description/>
  <cp:keywords/>
  <dc:language>en-US</dc:language>
  <cp:lastModifiedBy>User</cp:lastModifiedBy>
  <cp:lastPrinted>2015-11-25T12:34:00Z</cp:lastPrinted>
  <dcterms:modified xsi:type="dcterms:W3CDTF">2021-11-12T05:05:00Z</dcterms:modified>
  <cp:revision>29</cp:revision>
  <dc:subject/>
  <dc:title>Прогноз бюджета Кудринского сельсовета  основных характеристик  на 2016год и плановый период 2017-2018 годы</dc:title>
</cp:coreProperties>
</file>