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Приложение 3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№  17-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овета депутатов Лебеде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От  .11.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года «О проекте  бюджета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Лебедевского сельсовета Тогучинского района Новосиби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на 2022год и плановый период 2023-2024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 публичных  нормативных  обязательств, подлежащих        исполнению  за  счет  бюджета  Лебедевского  сельсовета  на  2022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466"/>
        <w:gridCol w:w="854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платы к пенсиям</w:t>
            </w:r>
          </w:p>
          <w:p>
            <w:pPr>
              <w:pStyle w:val="Normal"/>
              <w:rPr/>
            </w:pPr>
            <w:r>
              <w:rPr/>
              <w:t>муниципальных  служащ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4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6,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>Таблица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иложению 3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 публичных  нормативных  обязательств, подлежащих        исполнению  за  счет  бюджета  Лебедевского  сельсовета  на плановый период 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-2024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607"/>
        <w:gridCol w:w="854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платы к пенсиям</w:t>
            </w:r>
          </w:p>
          <w:p>
            <w:pPr>
              <w:pStyle w:val="Normal"/>
              <w:rPr/>
            </w:pPr>
            <w:r>
              <w:rPr/>
              <w:t xml:space="preserve">муниципальных  служащи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4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0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52:00Z</dcterms:created>
  <dc:creator>Customer</dc:creator>
  <dc:description/>
  <cp:keywords/>
  <dc:language>en-US</dc:language>
  <cp:lastModifiedBy>User</cp:lastModifiedBy>
  <dcterms:modified xsi:type="dcterms:W3CDTF">2021-11-15T09:32:00Z</dcterms:modified>
  <cp:revision>36</cp:revision>
  <dc:subject/>
  <dc:title/>
</cp:coreProperties>
</file>