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надца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9.2021 года</w:t>
        <w:tab/>
        <w:tab/>
        <w:tab/>
        <w:tab/>
        <w:tab/>
        <w:tab/>
        <w:tab/>
        <w:tab/>
        <w:t xml:space="preserve">                     № 61</w:t>
      </w:r>
    </w:p>
    <w:p>
      <w:pPr>
        <w:pStyle w:val="Heading8"/>
        <w:jc w:val="center"/>
        <w:rPr/>
      </w:pPr>
      <w:r>
        <w:rPr>
          <w:sz w:val="28"/>
          <w:szCs w:val="28"/>
        </w:rPr>
        <w:t>с. Лебед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Лебедевского сельсовета Тогучинского района Новосибирской области от 27.04.2017 №  10 «Об утверждении Положения о бюджетном процессе в Лебедевском сельсовете Тогучи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Лебедевского сельсовета Тогучинского муниципального района Новосибирской области, Совет депутатов Лебеде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Лебедевского сельсовета Тогучинского района Новосибирской области от 27.04.2017 № 10  «Об утверждении Положения о бюджетном процессе в Лебедевском сельсовете Тогучинского района Новосибирской област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бюджетном процессе в Лебедевском сельсовете Тогучинского района Новосибирской области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Пункт 2 статьи 17 изложить в следующей редакции: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«2. В состав проекта решения о  бюджете Лебедевского   сельсовета включаются следующие приложения (при наличии соответствующих показателей):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1)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; 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) «Ведомственная структура расходов бюджета Лебедевского   сельсовета на очередной финансовый год и плановый период»;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) «Перечень публичных нормативных обязательств, подлежащих исполнению за счет средств бюджета Лебедевского   сельсовета на очередной финансовый год и плановый период»;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4) «Перечень муниципальных программ, предусмотренных к финансированию из бюджета Лебедевского   сельсовета в очередном финансовом году и плановом периоде» в структуре кодов классификации расходов бюджетов;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5) «Распределение ассигнований на капитальные вложения из бюджета Лебедевского   сельсовета по направлениям и объектам в очередном финансовом году и плановом периоде по кодам классификации расходов бюджета»;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6) «Источники финансирования дефицита бюджета Лебедевского   сельсовета на очередной финансовый год и плановый период»;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7) «Программа муниципальных внутренних заимствований Лебедевского   сельсовета на очередной финансовый год и плановый период»;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8) «Программа муниципальных гарантий Лебедевского   сельсовета в валюте Российской Федерации на очередной финансовый год и плановый период»;»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Лебедевский Вестник» и разместить на официальном сайте администрации Лебедевского сельсовета Тогучи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Н.И. Сатыгин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Лебед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Е.В. Букарева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4:00Z</dcterms:created>
  <dc:creator>Настя</dc:creator>
  <dc:description/>
  <cp:keywords/>
  <dc:language>en-US</dc:language>
  <cp:lastModifiedBy>Коурак</cp:lastModifiedBy>
  <cp:lastPrinted>2021-03-01T08:47:00Z</cp:lastPrinted>
  <dcterms:modified xsi:type="dcterms:W3CDTF">2021-11-15T08:17:00Z</dcterms:modified>
  <cp:revision>3</cp:revision>
  <dc:subject/>
  <dc:title/>
</cp:coreProperties>
</file>