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№ 99  39 -й сессии пятого созыва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Совета депутатов Лебедевского сельсовета Тогучинского района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овосибирской области от23.12.2019 года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 бюджете  Лебедевского сельсовета Тогучинского района 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Новосибирской области на  2020год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>и на плановый период 2021 и 2022годов»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Лебедевского сельсовета на 2020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2"/>
        </w:rPr>
        <w:t>тыс.руб</w:t>
      </w:r>
      <w:r>
        <w:rPr>
          <w:sz w:val="24"/>
        </w:rPr>
        <w:t>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ивлечения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бъем средст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ных на погашение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имствовани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b/>
          <w:sz w:val="24"/>
        </w:rPr>
        <w:t>Программа муниципальных внутренних заимствований Лебедевского сельсовета на 2021– 2022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/>
      </w:pPr>
      <w:r>
        <w:rPr/>
        <w:t>(тыс.руб.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 2021году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 2022году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ПРИВЛЕЧЕНИЕ  ЗАИМСТВОВАНИЙ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имствования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bCs/>
                <w:sz w:val="22"/>
                <w:szCs w:val="22"/>
              </w:rPr>
              <w:t>ПОГАШЕНИЕ ЗАИМСТВОВАНИЙ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направленных на погашение в 2021 г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Объем средств направленных на погашение в 2022 г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имствования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26:00Z</dcterms:created>
  <dc:creator>I</dc:creator>
  <dc:description/>
  <cp:keywords/>
  <dc:language>en-US</dc:language>
  <cp:lastModifiedBy>Коурак</cp:lastModifiedBy>
  <cp:lastPrinted>2020-09-17T16:15:00Z</cp:lastPrinted>
  <dcterms:modified xsi:type="dcterms:W3CDTF">2020-09-17T09:15:00Z</dcterms:modified>
  <cp:revision>51</cp:revision>
  <dc:subject/>
  <dc:title>Программа муниципальных заимствований Тогучинского района на 2007 год</dc:title>
</cp:coreProperties>
</file>