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 решению №  99  39-й сессии пя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Совета депутатов Лебеде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Тогучинского района Новосиби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от 23.12.2019года «О  бюдже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Лебедевского сельсовета Тогучин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Новосиби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на 2020год и плановый период 2021-2022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из областного бюджета местным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юджетам на 2020г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Таблица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45"/>
        <w:gridCol w:w="709"/>
        <w:gridCol w:w="708"/>
        <w:gridCol w:w="1463"/>
        <w:gridCol w:w="711"/>
        <w:gridCol w:w="1171"/>
      </w:tblGrid>
      <w:tr>
        <w:trPr>
          <w:trHeight w:val="3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д бюджетной  классификации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умм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(тыс.руб)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С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Р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онная комиссия Тогучинского района Новосибирской области полномочий Ревизионной комиссии Лебедевского сельсовета Тогучинского района Новосибирской области по осуществлению внешнего муниципального финансового контрол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800002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2,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 ОВМ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002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6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Таблица 1.1</w:t>
      </w:r>
    </w:p>
    <w:p>
      <w:pPr>
        <w:pStyle w:val="Normal"/>
        <w:tabs>
          <w:tab w:val="clear" w:pos="708"/>
          <w:tab w:val="left" w:pos="843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из областного бюджета местным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юджетам на плановый период 2021-2022годы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</w:t>
      </w:r>
    </w:p>
    <w:tbl>
      <w:tblPr>
        <w:tblW w:w="8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45"/>
        <w:gridCol w:w="709"/>
        <w:gridCol w:w="708"/>
        <w:gridCol w:w="1463"/>
        <w:gridCol w:w="711"/>
        <w:gridCol w:w="1171"/>
      </w:tblGrid>
      <w:tr>
        <w:trPr>
          <w:trHeight w:val="3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д бюджетной  классификации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умм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(тыс.руб)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С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Р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онная комиссия Тогучинского района Новосибирской области полномочий Ревизионной комиссии Лебедевского сельсовета Тогучинского района Новосибирской области по осуществлению внешнего муниципального финансового контрол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800002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5,5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 ОВМ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002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2:47:00Z</dcterms:created>
  <dc:creator>Customer</dc:creator>
  <dc:description/>
  <cp:keywords/>
  <dc:language>en-US</dc:language>
  <cp:lastModifiedBy>Коурак</cp:lastModifiedBy>
  <cp:lastPrinted>2020-09-17T16:13:00Z</cp:lastPrinted>
  <dcterms:modified xsi:type="dcterms:W3CDTF">2020-09-17T09:13:00Z</dcterms:modified>
  <cp:revision>35</cp:revision>
  <dc:subject/>
  <dc:title/>
</cp:coreProperties>
</file>