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32"/>
        <w:ind w:hanging="0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32"/>
        <w:ind w:hanging="0"/>
        <w:jc w:val="center"/>
        <w:rPr>
          <w:szCs w:val="28"/>
        </w:rPr>
      </w:pPr>
      <w:r>
        <w:rPr>
          <w:szCs w:val="28"/>
        </w:rPr>
        <w:t>ЛЕБЕДЕВСКОГО СЕЛЬСОВЕТА</w:t>
      </w:r>
    </w:p>
    <w:p>
      <w:pPr>
        <w:pStyle w:val="32"/>
        <w:ind w:hanging="0"/>
        <w:jc w:val="center"/>
        <w:rPr>
          <w:szCs w:val="28"/>
        </w:rPr>
      </w:pPr>
      <w:r>
        <w:rPr>
          <w:szCs w:val="28"/>
        </w:rPr>
        <w:t>ТОГУЧИНСКОГО РАЙОНА</w:t>
      </w:r>
    </w:p>
    <w:p>
      <w:pPr>
        <w:pStyle w:val="32"/>
        <w:ind w:hanging="0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shd w:fill="FFFFFF" w:val="clear"/>
        <w:spacing w:before="150" w:after="15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150" w:after="15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тридцать третьей сессии )</w:t>
      </w:r>
    </w:p>
    <w:p>
      <w:pPr>
        <w:pStyle w:val="Normal"/>
        <w:shd w:fill="FFFFFF" w:val="clear"/>
        <w:spacing w:before="150" w:after="15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т 29.04.2019                                                                                               №79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 утверждении Порядка предоставления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ных межбюджетных трансфертов из бюджета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Лебедевского сельсовета  в бюджет 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Тогучинского муниципального района </w:t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>       </w:t>
      </w:r>
    </w:p>
    <w:p>
      <w:pPr>
        <w:pStyle w:val="Normal"/>
        <w:shd w:fill="FFFFFF" w:val="clear"/>
        <w:spacing w:before="150" w:after="15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В соответствии со статьями 142 и 142.5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Лебедевского сельсовета  Тогучинского района, Совет депутатов Лебедевского сельсовета 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/>
          <w:b/>
          <w:color w:val="000000"/>
          <w:sz w:val="28"/>
          <w:szCs w:val="28"/>
        </w:rPr>
        <w:t>РЕШИЛ:        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rFonts w:eastAsia="Times New Roman"/>
          <w:color w:val="000000"/>
          <w:sz w:val="28"/>
          <w:szCs w:val="28"/>
        </w:rPr>
        <w:t>1. Утвердить Порядок предоставления иных межбюджетных трансфертов из бюджета  Лебедевского сельсовета Тогучинского  района (далее Лебедевского сельсовета) бюджету Тогучинского муниципального района, согласно приложению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2. Утвердить Методику расчета </w:t>
      </w:r>
      <w:r>
        <w:rPr>
          <w:color w:val="000000"/>
          <w:sz w:val="28"/>
          <w:szCs w:val="28"/>
        </w:rPr>
        <w:t>объёма иных межбюджетных трансфертов на финансовое обеспечение переданных полномочий по осуществлению внешнего муниципального финансового контроля</w:t>
      </w:r>
      <w:r>
        <w:rPr>
          <w:rFonts w:eastAsia="Times New Roman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/>
          <w:color w:val="000000"/>
          <w:sz w:val="28"/>
          <w:szCs w:val="28"/>
        </w:rPr>
        <w:t>3.Главному бухгалтеру Администрации Лебедевского сельсовета обеспечить исполнение настоящего решения.</w:t>
      </w:r>
    </w:p>
    <w:p>
      <w:pPr>
        <w:pStyle w:val="Normal"/>
        <w:shd w:fill="FFFFFF" w:val="clear"/>
        <w:spacing w:before="150" w:after="150"/>
        <w:rPr/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before="150" w:after="150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лава Лебедевского сельсовета</w:t>
        <w:tab/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огучинского района</w:t>
        <w:tab/>
        <w:t>Лебедевского сельсовет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овосибирской области</w:t>
        <w:tab/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________Е.В. Букарева</w:t>
        <w:tab/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</w:t>
      </w:r>
      <w:r>
        <w:rPr>
          <w:rFonts w:eastAsia="Times New Roman"/>
          <w:color w:val="000000"/>
          <w:sz w:val="28"/>
          <w:szCs w:val="28"/>
        </w:rPr>
        <w:tab/>
        <w:t>____________ Н.И. Сатыгина</w:t>
      </w:r>
    </w:p>
    <w:p>
      <w:pPr>
        <w:pStyle w:val="Normal"/>
        <w:shd w:fill="FFFFFF" w:val="clear"/>
        <w:spacing w:before="150" w:after="150"/>
        <w:jc w:val="right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Лебедевского сельсовета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                                                                                                        </w:t>
      </w:r>
      <w:r>
        <w:rPr>
          <w:rFonts w:eastAsia="Times New Roman"/>
          <w:color w:val="000000"/>
          <w:sz w:val="28"/>
          <w:szCs w:val="28"/>
        </w:rPr>
        <w:t>от 29.04.2019  № 79</w:t>
      </w:r>
    </w:p>
    <w:p>
      <w:pPr>
        <w:pStyle w:val="Normal"/>
        <w:shd w:fill="FFFFFF" w:val="clear"/>
        <w:spacing w:before="15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предоставления иных межбюджетных трансфертов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из бюджета Лебедевского сельсовета  Тогучинского района в бюджет 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Тогучинского муниципального района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2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1.1. Настоящий Порядок определяет основания и условия предоставления иных межбюджетных трансфертов из бюджета  Лебедевского сельсовета бюджету Тогучинского муниципального района, а также осуществления контроля над расходованием данных средств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1.2. Иные межбюджетные трансферты предусматриваются в составе бюджета Лебедевского сельсовета в целях передачи органам местного самоуправления Тогучинского муниципального района осуществления части полномочий по вопросам местного значения.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b/>
          <w:bCs/>
          <w:color w:val="000000"/>
          <w:sz w:val="28"/>
          <w:szCs w:val="28"/>
        </w:rPr>
        <w:t>2. Порядок и условия предоставления иных межбюджетных трансфертов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2.1. Основаниями предоставления иных межбюджетных трансфертов из бюджета Лебедевского сельсовета  бюджету Тогучинского  муниципального района являются: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2.1.1. принятие соответствующего решения Совета депутатов Лебедевского сельсовета  поселения о передаче и принятии части полномочий;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2.1.2. заключение соглашения между Лебедевским сельсоветом  и Тогучинским муниципальным районом о передаче и принятии части полномочий по вопросам местного значения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2.2. Объем средств и целевое назначение иных межбюджетных трансфертов утверждаются решением Совета депутатов Лебедевского сельсовета  в бюджете на очередной финансовый год (очередной финансовый год и плановый период), а также посредством внесения изменений в решение о бюджете текущего года.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3. Иные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2.4. Иные межбюджетные трансферты, передаваемые бюджету Тогучинского муниципального района, учитываются Тогучинским районом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shd w:fill="FFFFFF" w:val="clear"/>
        <w:spacing w:before="150" w:after="2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3. Контроль за использованием иных межбюджетных трансфертов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3.1. Органы местного самоуправления Тогучинского муниципального района в сроки и формах, установленных в соглашении о передаче осуществления части полномочий по решению вопросов местного значения поселения, представляют органам местного самоуправления Лебедевского сельсовета отчет о расходовании средств иных межбюджетных трансфертов согласно приложению к Порядку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3.2. Органы местного самоуправления Тогучинского  муниципального района несут ответственность за нецелевое использование иных межбюджетных трансфертов, полученных из бюджета  Лебедевского сельсовета, и достоверность представляемых отчетов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3.3. 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Лебедевского сельсовета на основании уведомлений по расчетам между бюджетами по межбюджетным трансфертам.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Лебедевского сельсовета в срок до 1 февраля следующего за отчетным годом.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4. Контроль за расходованием иных межбюджетных трансфертов в пределах своих полномочий осуществляет бухгалтер администрации Лебедевского сельсовета.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 Порядку предоставления иных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ежбюджетных трансфертов из бюджета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Лебедевского сельсовета 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color w:val="000000"/>
          <w:sz w:val="28"/>
          <w:szCs w:val="28"/>
        </w:rPr>
        <w:t>бюджету Тогучинского района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2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   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spacing w:before="15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spacing w:before="150" w:after="0"/>
        <w:jc w:val="center"/>
        <w:rPr/>
      </w:pPr>
      <w:r>
        <w:rPr>
          <w:rFonts w:eastAsia="Times New Roman"/>
          <w:color w:val="000000"/>
          <w:sz w:val="28"/>
          <w:szCs w:val="28"/>
        </w:rPr>
        <w:t>Тогучинского района за ___________ 20___ год</w:t>
      </w:r>
    </w:p>
    <w:p>
      <w:pPr>
        <w:pStyle w:val="Normal"/>
        <w:shd w:fill="FFFFFF" w:val="clear"/>
        <w:spacing w:before="15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26"/>
        <w:gridCol w:w="740"/>
        <w:gridCol w:w="822"/>
        <w:gridCol w:w="1509"/>
        <w:gridCol w:w="1385"/>
        <w:gridCol w:w="740"/>
        <w:gridCol w:w="1064"/>
        <w:gridCol w:w="1945"/>
      </w:tblGrid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ль, наименова-ние расходного полномоч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д расхода КФСР, КЦСР,</w:t>
            </w:r>
          </w:p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ВР, КОСГ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ступило средств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тверждено бюджетных ассигнований, всег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Лимиты бюджетных обязательств на отчетный период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еиспользованные назначе-ния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отчет-ном перио-де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отчетном периоде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того     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Главный бухгалтер __________ 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       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601" w:firstLine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депутатов Лебедевского сель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9 № 79</w:t>
            </w:r>
          </w:p>
        </w:tc>
      </w:tr>
    </w:tbl>
    <w:p>
      <w:pPr>
        <w:pStyle w:val="Normal"/>
        <w:shd w:fill="FFFFFF" w:val="clear"/>
        <w:spacing w:lineRule="auto" w:line="360" w:before="0" w:after="225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расчета объёма иных межбюджетных трансфертов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= (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) х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ём субвенции,  причитающийся бюджету муниципального района для финансирования расходов Контрольно-счетной палаты Тогучинского муниципального района (далее- Контрольно-счетная палата)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расходы на оплату труда ( с учетом начислений) на нормативную штатную численность работников Контрольно-счетной палаты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циальные гарантии и расходы на материально-техническое обеспечение на одного работника с учетом индексации, применяемой при формировании показателей  бюджета поселения на очередной финансовый г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нормативная штатная численность работников Контрольно- счетной палаты, осуществляющих переданные полномоч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3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(W1);Times New Roman" w:hAnsi="Times New (W1);Times New Roman" w:eastAsia="Times New Roman" w:cs="Times New Roman"/>
      <w:b/>
      <w:spacing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 w:cs="Times New Roman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(W1);Times New Roman" w:hAnsi="Times New (W1);Times New Roman" w:eastAsia="Times New Roman" w:cs="Times New Roman"/>
      <w:b/>
      <w:spacing w:val="60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 w:cs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 w:cs="Times New Roman"/>
    </w:rPr>
  </w:style>
  <w:style w:type="paragraph" w:styleId="32">
    <w:name w:val="Основной текст с отступом 3"/>
    <w:basedOn w:val="Normal"/>
    <w:qFormat/>
    <w:pPr>
      <w:ind w:firstLine="567"/>
      <w:jc w:val="both"/>
      <w:outlineLvl w:val="0"/>
    </w:pPr>
    <w:rPr>
      <w:rFonts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40:00Z</dcterms:created>
  <dc:creator>Admin</dc:creator>
  <dc:description/>
  <cp:keywords/>
  <dc:language>en-US</dc:language>
  <cp:lastModifiedBy>Коурак</cp:lastModifiedBy>
  <cp:lastPrinted>2019-06-24T10:03:00Z</cp:lastPrinted>
  <dcterms:modified xsi:type="dcterms:W3CDTF">2019-06-24T03:20:00Z</dcterms:modified>
  <cp:revision>6</cp:revision>
  <dc:subject/>
  <dc:title/>
</cp:coreProperties>
</file>