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 39-й сессии пятого созыва № 99 от 23.12.201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проекте бюджета  Лебеде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20год и плановый период 2021и2022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</w:tabs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Распределение ассигнований на капитальные вложения из бюджета Лебедевского сельсовета Тогучинского района Новосибирской области  2020 год</w:t>
      </w:r>
    </w:p>
    <w:p>
      <w:pPr>
        <w:pStyle w:val="Normal"/>
        <w:jc w:val="right"/>
        <w:rPr/>
      </w:pPr>
      <w:r>
        <w:rPr/>
        <w:tab/>
        <w:t>Таблица № 1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3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60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8"/>
                <w:szCs w:val="28"/>
              </w:rPr>
              <w:t>Капитальные вложения на 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ассигнований на капитальные вложения из бюджета Лебедевского сельсовета Тогучинского района Новосибирской области  2021-2022 годы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90" w:leader="none"/>
        </w:tabs>
        <w:jc w:val="right"/>
        <w:rPr/>
      </w:pPr>
      <w:r>
        <w:rPr/>
        <w:t>Таблица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3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60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8"/>
                <w:szCs w:val="28"/>
              </w:rPr>
              <w:t xml:space="preserve">на 2021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,00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8"/>
                <w:szCs w:val="28"/>
              </w:rPr>
              <w:t>Капитальные вложения на 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30:00Z</dcterms:created>
  <dc:creator>User</dc:creator>
  <dc:description/>
  <cp:keywords/>
  <dc:language>en-US</dc:language>
  <cp:lastModifiedBy>Коурак</cp:lastModifiedBy>
  <cp:lastPrinted>2020-09-17T16:04:00Z</cp:lastPrinted>
  <dcterms:modified xsi:type="dcterms:W3CDTF">2020-09-17T09:04:00Z</dcterms:modified>
  <cp:revision>7</cp:revision>
  <dc:subject/>
  <dc:title/>
</cp:coreProperties>
</file>