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БЕДЕ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(Тридцатой   сессии четвертого созыва)</w:t>
      </w:r>
    </w:p>
    <w:p>
      <w:pPr>
        <w:pStyle w:val="Normal"/>
        <w:tabs>
          <w:tab w:val="clear" w:pos="708"/>
          <w:tab w:val="left" w:pos="7600" w:leader="none"/>
        </w:tabs>
        <w:rPr>
          <w:szCs w:val="28"/>
        </w:rPr>
      </w:pPr>
      <w:r>
        <w:rPr>
          <w:szCs w:val="28"/>
        </w:rPr>
        <w:tab/>
        <w:t>№ 3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6.07.2013 г.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депутатов Лебедевского сельсовета  Тогучинского района Новосибирской области от 21.06.2012 «Об утверждении Положения о правилах благоустройства, соблюдения чистоты и порядка на территории Лебеде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основании Экспертного заключения Министерства Юстиции Новосибирской области Управления законопроектных работ и ведения регистра  от 12.07.2013 № 2271-4-04/9 Совет депутатов Лебедевского сельсовета Тогучинского района Новосибир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rPr>
          <w:sz w:val="28"/>
          <w:szCs w:val="28"/>
        </w:rPr>
      </w:pPr>
      <w:r>
        <w:rPr>
          <w:sz w:val="28"/>
          <w:szCs w:val="28"/>
        </w:rPr>
        <w:t>Отменить Решение Совета депутатов Лебедевского сельсовета Тогучинского района Новосибирской области от 21.06.2012 «Об утверждении Положения о правилах благоустройства, соблюдения чистоты и порядка на территории Лебедевского сельсовет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552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печатном издании «Лебеде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Лебедевского сельсовета                                   Е.В. Бу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36:00Z</dcterms:created>
  <dc:creator>User</dc:creator>
  <dc:description/>
  <cp:keywords/>
  <dc:language>en-US</dc:language>
  <cp:lastModifiedBy>User</cp:lastModifiedBy>
  <dcterms:modified xsi:type="dcterms:W3CDTF">2013-08-13T03:36:00Z</dcterms:modified>
  <cp:revision>2</cp:revision>
  <dc:subject/>
  <dc:title/>
</cp:coreProperties>
</file>