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ЕДЕ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(Тридцатой   сессии четвертого созыва)</w:t>
      </w:r>
    </w:p>
    <w:p>
      <w:pPr>
        <w:pStyle w:val="Normal"/>
        <w:tabs>
          <w:tab w:val="clear" w:pos="708"/>
          <w:tab w:val="left" w:pos="7600" w:leader="none"/>
        </w:tabs>
        <w:rPr>
          <w:szCs w:val="28"/>
        </w:rPr>
      </w:pPr>
      <w:r>
        <w:rPr>
          <w:szCs w:val="28"/>
        </w:rPr>
        <w:tab/>
        <w:t>№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6.07.2013 г.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 содержания домашних животны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Лебедевского сельсовета  Тогуч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Гражданск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4.05.1993 N 4979-1 "О ветеринарии",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Новосибирской области от 20.05.2004 N 184-ОЗ "Об общих положениях содержания собак и кошек в Новосибирской области"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Лебедевского сельсовета Тогучинского района Новосибирской области, Совет депутатов Лебедевского  сельсовета Тогучинского района Новосибир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содержания домашних животных на территории Лебедевского сельсовета Тогучинского района 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"Лебедевский Вестник" и разместить на официальном сайте администрации Лебедевского сельсовета.</w:t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  <w:shd w:fill="FFFFFF" w:val="clear"/>
        </w:rPr>
        <w:t>отправку данного решения  для включения в  регистр муниципальных правовых актов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  Лебедевского </w:t>
      </w:r>
      <w:r>
        <w:rPr>
          <w:sz w:val="28"/>
          <w:szCs w:val="28"/>
        </w:rPr>
        <w:t xml:space="preserve"> сельсовета                                   Е.В. Бук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26.07.2013 №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7">
        <w:r>
          <w:rPr>
            <w:rStyle w:val="InternetLink"/>
            <w:b/>
            <w:color w:val="000000"/>
            <w:sz w:val="28"/>
            <w:szCs w:val="28"/>
          </w:rPr>
          <w:t>Правила</w:t>
        </w:r>
      </w:hyperlink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я домашних живот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  Лебедевского сельсовета Тогучи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ие Правила регулируют отношения в сфере содержания домашних животных, обеспечения безопасности от неблагоприятного физического, санитарного и психологического воздействия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целях реализации настоящих Правил применя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держание домашних животных - действия, совершаемые владельцами домашних животных для сохранения жизни животных, физического и психического здоровья, получения полноценного потомства при соблюдении ветеринарно-санитарных норм, а также для обеспечения общественного порядка и безопасности граждан и представителей животного ми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машние животные - животные, исторически прирученные и разводимые человеком, находящиеся на содержании в жилище или служебн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езнадзорные животные - животные, которые не имеют владельца или владелец которых неизвестен, либо животные, владелец которых отказался от права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естокое обращение с животными - совершение насильственных действий, причиняющих вред животным, включая их систематическое избиение, оставление без пищи и воды на длительное время, использование для ненаучных опытов, причинение неоправданных страданий при научных опытах, мучительный способ умерщвления, использование в роковых схватках, натравливание их друг на друга и т.п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езнадзорная собака - собака, в том числе имеющая учетный знак, находящаяся на улице, в ином общественном месте без сопровождающе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Отношения собственности на домашних животных, находящихся на территории Лебедевского сельсовета Тогучинского района (далее – муниципального образования), регулируются в соответствии с действующим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щие правила содержания домашних 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Содержание домашних животных в отдельных квартирах допускается при условии соблюдения санитарно-гигиенических и ветеринарно-санитарных норм, а также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 При содержании домашних животных собственникам необходимо обеспечивать условия, соответствующие биологически индивидуальным особенностям домашних животных, а также удовлетворять их потребности в пище, воде, сне, движениях и естественной ак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2. При содержании домашних животных не допускается ущемление прав и законных интересов соседей, иных физических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Владельцы домашних животных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Получать необходимую информацию в органах местного самоуправления, обществах (клубах) владельцев домашних животных, ветеринарных организациях и сельскохозяйственных учебных заведениях о порядке регистрации, содержания и разведения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Обеспложивать принадлежащих им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Помещать домашних животных для временного содержания в приюты (гостиницы) для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4. Демонстрировать домашних животных на выставках при условии соблюдения ветеринарно-санитарных норм и правил, установл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ри содержании домашних животных собственники или владельц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Предотвращать причинение вреда домашними животными жизни и здоровью граждан или их имуществу, а также имуществу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 Соблюдать правила общественного порядка, санитарно-гигиенические и ветеринарные правила содержания животны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 По требованию ветеринарных специалистов представлять домашних животных для осмотра, диагностических исследований, профилактических прививок и обрабо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, нанесшее укус, в ближайшее ветеринарное учреждение для осмотра и карантина под наблюдением специалистов в течение 10 дней с момента уку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 Немедленно сообщать в ветеринарные учреждения о случаях внезапного падежа,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(трупы животны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6. Принимать меры к обеспечению безопасности людей от воздействия домашних животных, а также спокойствия и тишины для окружаю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7. Не допускать загрязнения домашними животными мест общего пользования в жилых домах, коммунальных квартирах, на лестничных клетках, в лифтах, подъездах, а также в общественных местах: на детских и спортивных площадках, пешеходных дорожках, тротуарах, в скверах, дворах, иных общественных местах, а в случае загрязнения указанных мест собственники животных обязаны обеспечить уборку с применением средств индивидуальной гигиены (полиэтиленовая тар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8. Обеспечивать соблюдение правил дорожного движения при перегоне животных через улицы и дороги, не создавать аварийных ситуаций, не допускать загрязнения проезжей части и троту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9. Не допускать оставление без присмотра домашних животных, птиц, действия которых создают помехи нормальному движению транспортных средств, проходу граждан на территорию строительных площадок, предприятий, промышленных баз, зон, автостоянок и других объектов, а также, если они наносят вред зеленым насаждениям, дорожным покрыт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0. Не оставлять умерших животных без захоро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1. Не допускать домашних животных на территории и в помещения общеобразовательных (в том числе и дошкольных) учреждений, учреждений здравоохранения, предприятий и организаций, осуществляющих торгов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2. Производить ежегодную вакцинацию домашних животных против бешенства и дегельминт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3. При содержании собаки вывешивать предупреждающую надпись о наличии собаки перед входом на земельный участок, находящийся в пользовании, собственности владельца соба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4. При возникновении обстоятельств, при которых у владельца домашнего животного нет возможности продолжить содержание животного в жилом помещении, владелец обязан принять меры по поиску нового хозяина для домашнего животного путем подачи объявления в средства массовой информации либо любым иным способом сообщить об это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Число домашних животных, содержащихся в жилых помещениях, определяется условиями их содержания, которые должны соответствовать требованиям федерального законодательства в области охраны здоровья граждан, санитарно-эпидемиологического благополучия населения, общественного порядка, ветеринарии, нормам общежития и не нарушать прав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ри обращении с домашними животными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1. Использование инвентаря и иных приспособлений, травмирующих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2. Нанесение побоев, удаление клыков и когтей, принуждение домашнего животного к выполнению действий, которые могут привести к его травмам и увечь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3. Использование домашних животных в условиях чрезмерных физиологических нагруз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4. Оставление домашних животных без еды и пищи, а также содержание в условиях, не соответствующих их естественным потребност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5. Натравливание (понуждение к нападению) на людей или на других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6. Организация и проведение зрелищных мероприятий, допускающих жестокое обращение с домашними живот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7. Организация, проведение и пропаганда боев с участием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8. Содержание животных, птиц и пчел на балконах и лоджиях, в местах общего пользования жилых домов (на лестничных клетках, чердаках, в подвалах и других подсобных помещения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ыгула соба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и выгуле собак владельцы должны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1. Выводить собак из жилых помещений (домов), в том числе при прохождении через места общего пользования (лифты, лестничные площадки, подъезды), а также из изолированных территорий в общие дворы и на улицу разрешается только на поводке и в наморднике. Это требование должно соблюдаться и при возвращении с прогул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 Выгуливать собак (свободный выгул) разрешается только в малолюдных местах и на площадках, отведенных для таких ц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3. Запрещается свободный выгул собак без намордников и (или) ошей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 Запрещается выгул собак на территориях парков, скверов, детских дошкольных и образовательных учреждений и прилегающих к ним площадок, спортивных сооружений, детских площадок, пляжей, рын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5. При выгуле собак, а также при нахождении их в жилых помещениях владельцы должны обеспечивать тишину, принимать меры к предотвращению лая соба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6. Запрещается выгуливать собак и появляться с ними в общественных местах и транспорте лицам в нетрезвом состоя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7. Запрещается выгуливать собак высотой в холке свыше 30 см детям до 14 лет, а также лицам, находящимся в стадии алкогольного, токсического, наркотического опья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Безнадзорная собака, появившаяся в общественном месте, где могут находиться малолетние дети, признается общественно опасной, угрожающей жизни и здоровью челове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тлов безнадзорных собак и коше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Отлов безнадзорных домашних животных основывается на принципах гуманного отношения к животным и нормах общественной нравственности, порядка и спокойстви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Запрещается проводить отлов безнадзорных собак и кошек в присутствии не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Запрещается жестокое обращение с безнадзорными животными при их отлове, транспортировке и временном содержании, в том числе методы отлова с применением травмирующих их технических приспособлений и препаратов или опасных для их жизни и здоровья, кроме случаев необходимой обороны лиц, отлавливающ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 Обязанность по организации отлова безнадзорных животных на территории муниципального образования  возлагается на МУП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«Лебедевское», которое в целях упорядочения содержания собак и кошек и других домашних животных организовывает их размещение в пунктах временного содержания отловленны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 Отлов безнадзорных домашних животных лицами, не имеющими разрешения на отлов, либо с нарушением условий, установленных разрешением,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 Лицам, осуществляющим отлов безнадзорных собак и кошек,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1. Присваивать отловленных собак и кошек, продавать их, передавать гражданам или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2. Снимать собак с привяз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 Не допускается отлов безнадзорных собак и кошек с целью умерщвления, кроме собак и кошек, больных заболеваниями, опасными для жизни челове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 Отловленные безнадзорные собаки и кошки подлежат клиническому осмотру специалистом в области ветеринарии. Отловленные больные, агрессивные безнадзорные собаки и кошки должны быть изолированы в отдельных блоках до принятия решения о возможности их дальнейшего использования в соответствии с ветеринарными и санитарными правилами и нор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 Отловленные собаки и кошки, имеющие учетный знак, а также отловленные служебные, охотничьи и другие породистые собаки содержатся отдельно от остальных собак и кошек в приемнике в течение шести месяцев. По истечении шести месяцев данные собаки и кошки в случае, если они не возвращены их собственникам, не переданы или не проданы заинтересованным лицам, подлежат кастрации (стерилизации) и помещению в приюты для безнадзорных собак и кош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0. Отловленные безнадзорные домашние животные должны содержаться в приютах передержки домашних животных не менее трех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1. Безнадзорные собаки и кошки, отловленные физическими либо юридическими лицами, не имеющими разрешения осуществлять такую деятельность, размещаются в приютах передержки решением руководителя организации, осуществляющей организацию отлова безнадзорных собак и кош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2. В случае возврата или передачи новому владельцу безнадзорной собаки или кошки владелец обязан возместить организации, произведшей отлов в соответствии с полученным разрешением, расходы, связанные с отловом, транспортировкой, временным содержанием, ветеринарным осмотром, а также другие необходимые расходы по утвержденным прейскура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 В случае если отловленные собаки и кошки не возвращены собственникам, не проданы или не переданы заинтересованным лицам и отсутствует возможность помещения данных собак и кошек в приют для безнадзорных собак и кошек, допускается возвращение данных собак и кошек на место отл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одержание домашних сельскохозяйственных животных и пт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Содержание гражданами сельскохозяйственных животных допускается на территории индивидуальных жилищ с приусадебными участками при соблюдении владельцами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Запрещается разводить и содержать сельскохозяйственных домашних животных, домашних птиц, пчел в квартирах жилых домов, на балконах и лоджиях, в местах общего пользования в жилых домах, на лестничных клетках, чердаках, в подвалах и других подсобных помещениях, а также в гараж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прещается выпас скота в черте населенного пункта, в парках, скверах, жилых кварталах и других общественных местах, не приспособленных для эт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прещается оставление без присмотра домашних сельскохозяйственных животных, птиц, действия которых создают помехи нормальному движению транспортных средств, проходу граждан на территорию строительных площадок, предприятий, промышленных баз, зон, автостоянок и других объектов, а также если они наносят вред зеленым насаждениям, дорожным покрыт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Запрещается выгул, а также оставление домашней птицы ее владельцем без присмотра в парках, скверах, на детских и спортивных площадках, в иных общественных местах, не предусмотренных для этого, в черте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Владельцы сельскохозяйственных животных обязаны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не допускать загрязнения окружающей среды отходами животноводства, а также проводить обязательные лечебно-профилактические мероприятия в период ежегодной пере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захоронения или ути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рупов домашних 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Граждане и юридические лица имеют право на услуги по захоронению или утилизации трупов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Захоронение трупов домашних животных производится в специально отведенных администрацией муниципального образования местах в соответствии с ветеринарно-санитарными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. При отказе собственника и/или владельца от захоронения умершего домашнего животного труп животного подлежит ути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Сбор и утилизация трупов домашних, безнадзорных животных осуществляются специализированными организациями в предусмотренных для этих целей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тветственность за правонару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фере содержания домашних 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 Владельцы домашних животных и должностные лица за нарушение требований настоящих Правил привлекаются к  ответственности в порядке и на условиях, предусмотренных законодательством Российской Федерации 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 Производство по делам об административных правонарушениях и порядок обжалования постановлений по делам об административных правонарушениях осуществляются в соответствии с административным законодательством Российской Федерации 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Контроль за соблюдением настоящих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. Контроль за соблюдением настоящих Правил возлагается на администрацию Лебеде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. Предприятия, осуществляющие управление жилищным фонд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.1. Сообщают организациям, занимающимся отловом, о наличии на своей территории безнадзорных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.2. Вывешивают на видном месте для ознакомления граждан Правила содержания домашних животных на территории муниципального образ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C61A84CC682478B14EF2EBE2C220A1D8BC8F9C2D7104ADD1B59910DDi5m1M" TargetMode="External"/><Relationship Id="rId3" Type="http://schemas.openxmlformats.org/officeDocument/2006/relationships/hyperlink" Target="consultantplus://offline/ref=ABC61A84CC682478B14EF2EBE2C220A1D8B9889D2B7404ADD1B59910DDi5m1M" TargetMode="External"/><Relationship Id="rId4" Type="http://schemas.openxmlformats.org/officeDocument/2006/relationships/hyperlink" Target="consultantplus://offline/ref=ABC61A84CC682478B14EECE6F4AE7EA8D0B3D19228700DF98EEAC24D8A58AE13392693E44C25C87E0EEFEBiFmCM" TargetMode="External"/><Relationship Id="rId5" Type="http://schemas.openxmlformats.org/officeDocument/2006/relationships/hyperlink" Target="consultantplus://offline/ref=ABC61A84CC682478B14EECE6F4AE7EA8D0B3D1922F7307FB8AEAC24D8A58AE13392693E44C25C87E0EEFE9iFmFM" TargetMode="External"/><Relationship Id="rId6" Type="http://schemas.openxmlformats.org/officeDocument/2006/relationships/hyperlink" Target="consultantplus://offline/ref=ABC61A84CC682478B14EECE6F4AE7EA8D0B3D1922F7E0FF984EAC24D8A58AE13392693E44C25C87E0EEFE9iFmEM" TargetMode="External"/><Relationship Id="rId7" Type="http://schemas.openxmlformats.org/officeDocument/2006/relationships/hyperlink" Target="consultantplus://offline/ref=ABC61A84CC682478B14EECE6F4AE7EA8D0B3D1922F7E0FF984EAC24D8A58AE13392693E44C25C87E0EEFE9iFm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5:00Z</dcterms:created>
  <dc:creator>User</dc:creator>
  <dc:description/>
  <cp:keywords/>
  <dc:language>en-US</dc:language>
  <cp:lastModifiedBy>User</cp:lastModifiedBy>
  <dcterms:modified xsi:type="dcterms:W3CDTF">2013-08-13T03:35:00Z</dcterms:modified>
  <cp:revision>2</cp:revision>
  <dc:subject/>
  <dc:title/>
</cp:coreProperties>
</file>