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4" w:leader="none"/>
          <w:tab w:val="left" w:pos="74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394" w:leader="none"/>
          <w:tab w:val="left" w:pos="7460" w:leader="none"/>
        </w:tabs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СКОГО  СЕЛЬСОВЕТА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ретьего созыв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ридцать шестой сессии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июля 2014  года                          с. Лебедево                                    № 7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 отмене решения девятнадцатой сессии четвертого созыва Совета депутатов Лебедевского сельсовета от 21.06.2012 «Об утверждении Положения о правилах благоустройства, соблюдении чистоты и порядка на территории Лебедевского сельсовета»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сновании Протеста прокуратуры Тогучинского района Новосибирской области № 13-1194-в-2013 «на решение девятнадцатой сессии четвертого созыва Совета депутатов Лебедевского сельсовета от 21.06.2012 «Об утверждении Положения о правилах благоустройства, соблюдении чистоты и порядка на территории Лебедевского сельсовета»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менит решение девятнадцатой сессии четвертого созыва Совета депутатов Лебедевского сельсовета от 21.06.2012 «Об утверждении Положения о правилах благоустройства, соблюдении чистоты и порядка на территории Лебедевского сельсовет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Опубликовать настоящее решение в газете «Лебедевский вестник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бедевского сельсовета                                                             Е. В. Букаре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гучин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2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2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widowControl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2:53:00Z</dcterms:created>
  <dc:creator>Пользователь</dc:creator>
  <dc:description/>
  <cp:keywords/>
  <dc:language>en-US</dc:language>
  <cp:lastModifiedBy>1</cp:lastModifiedBy>
  <dcterms:modified xsi:type="dcterms:W3CDTF">2014-09-23T05:01:00Z</dcterms:modified>
  <cp:revision>3</cp:revision>
  <dc:subject/>
  <dc:title/>
</cp:coreProperties>
</file>