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4" w:leader="none"/>
          <w:tab w:val="left" w:pos="74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394" w:leader="none"/>
          <w:tab w:val="left" w:pos="7460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 СЕЛЬСОВЕТ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етье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идцать шестой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июля 2014  года                          с. Лебедево                                    № 6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внесении изменений в решение Совета депутатов Лебедевского сельсовета Тогучинского района Новосибирской области от 23.12.2010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определении налоговых ставок по налогу на имущество физических лиц с 01.01.2011 го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 Совет депутатов Лебедевского сельсовета Тогучинского района Новосибирской области 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Normal1"/>
        <w:numPr>
          <w:ilvl w:val="0"/>
          <w:numId w:val="1"/>
        </w:numPr>
        <w:ind w:left="0" w:right="175" w:firstLine="567"/>
        <w:jc w:val="both"/>
        <w:rPr/>
      </w:pPr>
      <w:r>
        <w:rPr>
          <w:color w:val="000000"/>
          <w:sz w:val="28"/>
          <w:szCs w:val="28"/>
        </w:rPr>
        <w:t>Внести следующие изменения в решение Совета депутатов Лебедевского сельсовета Тогучинского района Новосибирской области от  23.12.2010 «</w:t>
      </w:r>
      <w:r>
        <w:rPr>
          <w:sz w:val="28"/>
          <w:szCs w:val="28"/>
        </w:rPr>
        <w:t>Об определении налоговых ставок по налогу на имущество физических лиц с 01.01.2011 года»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п.1 сл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Ввести и установить на территории Лебедевского сельсовета Тогучинского района Новосибирской области налог на имущество физических лиц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зависимости от суммарной инвентаризационной стоимости объектов налогообло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менить словами следующего содерж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Ввести и установить на территории Лебедевского сельсовета Тогучинского района Новосибирской области налог на имущество физических лиц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зависимости от суммарной инвентаризационной стоимости объектов налогообложения, 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ноженной на коэффициент-дефлятор, определяемый в соответствии с частью первой Налогового кодекса Российской Федерации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 п. 2 сло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1 ноября»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менить слов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1 март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бликовать настоящее решение в газете «Лебедевский вестник»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 вступают в силу с 1 янва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бедевского сельсовета                                                             Е. В. Букарев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гучинского района Новосибирской области</w:t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2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5" w:hanging="1065"/>
      </w:pPr>
      <w:rPr>
        <w:rFonts w:eastAsia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05" w:hanging="1065"/>
      </w:pPr>
      <w:rPr>
        <w:rFonts w:eastAsia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1065"/>
      </w:pPr>
      <w:rPr>
        <w:rFonts w:eastAsia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>
        <w:rFonts w:eastAsia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9:00Z</dcterms:created>
  <dc:creator>Пользователь</dc:creator>
  <dc:description/>
  <cp:keywords/>
  <dc:language>en-US</dc:language>
  <cp:lastModifiedBy>1</cp:lastModifiedBy>
  <dcterms:modified xsi:type="dcterms:W3CDTF">2014-09-23T05:01:00Z</dcterms:modified>
  <cp:revision>5</cp:revision>
  <dc:subject/>
  <dc:title/>
</cp:coreProperties>
</file>