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4" w:leader="none"/>
          <w:tab w:val="left" w:pos="7460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ВЕТ ДЕПУТАТОВ </w:t>
        <w:tab/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седьмой внеочередн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14  года                          с. Лебедево                                    № 1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 Лебедевского  сельсовета Тогуч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6.03.2003 №131-ФЗ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в целях приведения Устава Лебедевского сельсовета Тогучинского района Новосибирской области в соответствие с действующим законодательством, Совет депутатов Лебедевского сельсовета Тогучинского района Новосиби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о внесении изменений и дополнений в Устав  Лебедевского  сельсовета Тогучинского района Новосибирской област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рядке, установленном Федеральным законом от 21.07.2005 г. № 97 «О государственной регистрации Уставов муниципальных образований», предоставить муниципальный правовой акт о внесении изменений и дополнений в Устав Лебедевского сельсовета Тогуч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Заместителю главы Лебедевского сельсовета Тогучинского района Новосибирской области опубликовать муниципальный правовой акт о внесении изменений и дополнений в Устав сельсовета после государственной регистрации в течении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Лебедевского сельсовета Тогуч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государственной регистрации и опубликования в периодическом издании органа местного самоуправления «Лебедевский Вестник»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бедевского сельсовета Тогучинского района                          Е.В.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сельсов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                                                                     Е. В. Букарева</w:t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br w:type="page"/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985" w:right="-1" w:firstLine="1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left="1985" w:right="-1" w:firstLine="155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7-й сессии </w:t>
      </w:r>
    </w:p>
    <w:p>
      <w:pPr>
        <w:pStyle w:val="Normal"/>
        <w:spacing w:before="0" w:after="0"/>
        <w:ind w:left="1985" w:right="-1" w:firstLine="155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Normal"/>
        <w:spacing w:before="0" w:after="0"/>
        <w:ind w:left="1985" w:right="-1" w:firstLine="155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Лебедевского  сельсовета </w:t>
      </w:r>
    </w:p>
    <w:p>
      <w:pPr>
        <w:pStyle w:val="Normal"/>
        <w:spacing w:before="0" w:after="0"/>
        <w:ind w:left="1985" w:right="-1" w:firstLine="1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spacing w:before="0" w:after="0"/>
        <w:ind w:left="1985" w:right="-1" w:firstLine="155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августа  2014  г.  № 1</w:t>
      </w:r>
    </w:p>
    <w:p>
      <w:pPr>
        <w:pStyle w:val="Normal"/>
        <w:spacing w:before="0" w:after="0"/>
        <w:ind w:left="1985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Лебедевского сельсовета Тогучи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пункте 3 статьи 7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ова «</w:t>
      </w:r>
      <w:r>
        <w:rPr>
          <w:rFonts w:cs="Times New Roman" w:ascii="Times New Roman" w:hAnsi="Times New Roman"/>
          <w:sz w:val="28"/>
        </w:rPr>
        <w:t>второе воскресенье марта или в случаях, предусмотренных федеральным законом» исключи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статье 5 «Вопросы местного значения Лебедевского сельсовета»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33 части 1 изложить в следующей редакции «оказание поддержки гражданам и их объединениям, участвующим в охране общественного порядка, создание условий для деятельности народных дружин» (вступает в силу с 02.07.2014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7.2 - исключить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статье 27 «Полномочия администрации»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47 изложить в следующей редакции «оказание поддержки гражданам и их объединениям, участвующим в охране общественного порядка, создание условий для деятельности народных дружин» (вступает в силу с 02.07.201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нкт 10.1 – исключ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1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мещение муниципального заказа</w:t>
      </w:r>
      <w:r>
        <w:rPr>
          <w:rFonts w:cs="Times New Roman" w:ascii="Times New Roman" w:hAnsi="Times New Roman"/>
          <w:sz w:val="28"/>
          <w:szCs w:val="28"/>
        </w:rPr>
        <w:t>» заменить словами следующего содержания «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 закупок товаров, работ, услуг для обеспечения муниципальных нужд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54 изложить в следующей редакции: «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»;</w:t>
      </w:r>
    </w:p>
    <w:p>
      <w:pPr>
        <w:pStyle w:val="Normal"/>
        <w:numPr>
          <w:ilvl w:val="0"/>
          <w:numId w:val="3"/>
        </w:numPr>
        <w:autoSpaceDE w:val="false"/>
        <w:ind w:left="709" w:firstLine="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татье 18 «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номочия Совета депутатов»:</w:t>
      </w:r>
    </w:p>
    <w:p>
      <w:pPr>
        <w:pStyle w:val="Normal"/>
        <w:tabs>
          <w:tab w:val="clear" w:pos="708"/>
          <w:tab w:val="left" w:pos="720" w:leader="none"/>
        </w:tabs>
        <w:ind w:left="709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ункте 10 части 1 </w:t>
      </w:r>
      <w:r>
        <w:rPr>
          <w:rFonts w:cs="Times New Roman" w:ascii="Times New Roman" w:hAnsi="Times New Roman"/>
          <w:sz w:val="28"/>
          <w:szCs w:val="28"/>
        </w:rPr>
        <w:t xml:space="preserve">слова «за исполнением муниципального заказа в соответствии с нормативными правовыми актами Российской Федерации» заменить словами следующего содержания «за </w:t>
      </w:r>
      <w:r>
        <w:rPr>
          <w:rFonts w:cs="Times New Roman" w:ascii="Times New Roman" w:hAnsi="Times New Roman"/>
          <w:bCs/>
          <w:sz w:val="28"/>
          <w:szCs w:val="28"/>
        </w:rPr>
        <w:t>осуществлением закупок товаров, работ, услуг для обеспечения муниципальных нужд».</w:t>
      </w:r>
    </w:p>
    <w:p>
      <w:pPr>
        <w:pStyle w:val="Normal"/>
        <w:autoSpaceDE w:val="false"/>
        <w:ind w:left="709" w:firstLine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именование и содержание  статьи 35.1  «Муниципальный заказ» изложить в новой редакции:</w:t>
      </w:r>
    </w:p>
    <w:p>
      <w:pPr>
        <w:pStyle w:val="Normal"/>
        <w:autoSpaceDE w:val="false"/>
        <w:ind w:left="70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35.1. Закупки для обеспечения муниципальных нужд.</w:t>
      </w:r>
    </w:p>
    <w:p>
      <w:pPr>
        <w:pStyle w:val="Normal"/>
        <w:autoSpaceDE w:val="false"/>
        <w:ind w:left="709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left="709" w:firstLine="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сельсовета                                                                  Е. В. 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учинского района Новосибирской области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едевского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                 Е. В. Букарева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38:00Z</dcterms:created>
  <dc:creator>User</dc:creator>
  <dc:description/>
  <cp:keywords/>
  <dc:language>en-US</dc:language>
  <cp:lastModifiedBy>1</cp:lastModifiedBy>
  <dcterms:modified xsi:type="dcterms:W3CDTF">2014-09-19T04:58:00Z</dcterms:modified>
  <cp:revision>6</cp:revision>
  <dc:subject/>
  <dc:title/>
</cp:coreProperties>
</file>