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ЕБЕДЕВ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ОГУЧИНСКОГО РАЙОНА </w:t>
        <w:br/>
        <w:t>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четвертого созыв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  <w:br/>
        <w:t>Сорок третьей се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29»  мая  201</w:t>
      </w:r>
      <w:r>
        <w:rPr>
          <w:szCs w:val="28"/>
          <w:lang w:val="en-US"/>
        </w:rPr>
        <w:t>5</w:t>
      </w:r>
      <w:r>
        <w:rPr>
          <w:szCs w:val="28"/>
        </w:rPr>
        <w:t xml:space="preserve">                                                                                            №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Cs w:val="28"/>
        </w:rPr>
        <w:t>с. Лебеде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shd w:fill="FFFFFF" w:val="clear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>О внесении изменений в состав избирательной комиссии Лебедевского сельсовета Тогуч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Новосибирской области от 17.07.2006 № 19-ОЗ «Об избирательных комиссиях, комиссиях референдума в Новосибирской области»,  Совет депутатов Лебедевского сельсовета Тогучинского района Новосибирской области</w:t>
      </w:r>
    </w:p>
    <w:p>
      <w:pPr>
        <w:pStyle w:val="Style2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rFonts w:cs="Georgia" w:ascii="Georgia" w:hAnsi="Georgia"/>
          <w:bCs/>
          <w:sz w:val="28"/>
          <w:szCs w:val="28"/>
        </w:rPr>
        <w:t>РЕШИЛ:</w:t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StrongEmphasis"/>
          <w:b w:val="false"/>
          <w:bCs/>
          <w:sz w:val="28"/>
          <w:szCs w:val="28"/>
        </w:rPr>
        <w:t>Внести изменения в состав избирательной комиссии Лебедевского сельсовета Тогучинского района Новосибирской области (далее – Комиссии), утвержденный решением двадцать первой сессии Совета депутатов Лебедевского сельсовета Тогучинского района Новосибирской области от 20.08.2012 г. «О формировании муниципальной избирательной комиссии Лебедевского сельсовета Тогучинского района Новосибирской области»:</w:t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1.1. исключить из состава Комиссии следующих ее членов:</w:t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- Кострицину Ольгу Александровн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на основании личного заявления</w:t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ременко Валентину Николаевну на основании личного заявления</w:t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szCs w:val="28"/>
        </w:rPr>
      </w:pPr>
      <w:r>
        <w:rPr>
          <w:sz w:val="28"/>
          <w:szCs w:val="28"/>
        </w:rPr>
        <w:t>- Глушакову Антонину Григорьевну на основании личного заявления</w:t>
      </w:r>
    </w:p>
    <w:p>
      <w:pPr>
        <w:pStyle w:val="Normal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2. Опубликовать настоящее решение в периодическом печатном издании «Лебедевский Вестник»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Лебедевского сельсовета Тогучин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 / Е.В. Букарева/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ского сельсовета Тогучи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 / Е.В. Букарева/</w:t>
            </w:r>
          </w:p>
        </w:tc>
      </w:tr>
    </w:tbl>
    <w:p>
      <w:pPr>
        <w:pStyle w:val="Style22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8" w:footer="709" w:bottom="76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Символ сноски"/>
    <w:qFormat/>
    <w:rPr>
      <w:rFonts w:cs="Times New Roman"/>
      <w:sz w:val="22"/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pacing w:val="20"/>
      <w:sz w:val="26"/>
      <w:szCs w:val="26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eastAsia="Calibri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keepNext w:val="true"/>
      <w:keepLines/>
      <w:jc w:val="both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Т-1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rFonts w:eastAsia="Calibri"/>
      <w:b/>
      <w:bCs/>
      <w:spacing w:val="2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31:00Z</dcterms:created>
  <dc:creator>Новомихайловский</dc:creator>
  <dc:description/>
  <dc:language>en-US</dc:language>
  <cp:lastModifiedBy>1</cp:lastModifiedBy>
  <cp:lastPrinted>2014-11-28T08:49:00Z</cp:lastPrinted>
  <dcterms:modified xsi:type="dcterms:W3CDTF">2015-06-30T03:27:00Z</dcterms:modified>
  <cp:revision>5</cp:revision>
  <dc:subject/>
  <dc:title/>
</cp:coreProperties>
</file>