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 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третий  сессии 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6» ноября  2012  г.               с.Лебед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 о реестре муниципального имущества Лебедевского сельсовета Тогучинского района Новосибирской области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оссийской Федерации и Федеральным законом от 06.10.2003 № 131-ФЗ "Об общих принципах организации местного самоуправления в Российской Федерации", Совет депутатов Лебедевского сельсовета Тогучинского района Новосибирской област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ИЛ: Утвердить Положение о Реестре муниципального имущества администрации Лебедевского сельсовета Тогучинского района Новосибирской области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 гл. бухгалтера Лебедевского сельсовета.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>Глава Лебедевского сельсовета:                           Е.В. Букарева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>к решению двадцать третьей сессии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Лебедевского сельсовета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от «06» ноября    2012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 РЕЕСТРЕ МУНИЦИПАЛЬНОГО ИМУЩЕСТВА   ЛЕБЕДЕВСКОГО СЕЛЬСОВЕТА ТОГУЧИНСКОГО РАЙОНА НОВОСИБИРСКОЙ ОБЛАСТИ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.1. Настоящее Положение устанавливает основные принципы, порядок формирования и ведения Реестра муниципального имущества   Лебедевского сельсовета, определяет состав и перечень регистрируемой информации об объектах учета, порядок ее сбора и обработки, полномочия и ответственность организаций, участвующих в его создании и веден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стоящее Положение не регулирует порядок учета и распоряжение средствами местного бюдже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2. Основные понятия, используемые в настоящем Положении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 Реестр муниципального имущества администрации  Лебедевского сельсовета   Тогучинского района Новосибирской области (далее - Реестр) - систематизированная база данных об объектах учета муниципального имущества  Лебедевского сельсовета Тогучинского района Новосибирской области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униципальное имущество - имущество, принадлежащее на праве собственности муниципальному образованию -   Лебедевский сельсовет Тогучинского района Новосибирской области, в том числе переданное юридическим и физическим лицам в пользование (за исключением денежных средств)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 Реестродержатель - лицо, на которое возложены функции формирования и ведения Реестра. Реестродержателем является администрация Лебедевского сельсовета, осуществляющая полномочия собственника муниципального имущества, в рамках установленных полномочий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Муниципальная  казна - объекты гражданских прав, включая деньги, ценные бумаги, имущественные (обязательственные) права, иное движимое и недвижимое имущество, находящееся в собственности Лебедевского сельсовета, не закрепленное за муниципальными унитарными предприятиями на праве хозяйственного ведения и за муниципальными учреждениями на праве оперативного управления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 Муниципальное унитарное  предприятие (МУП) - коммерческая организация, имущество которой находится в собственности Лебедевского сельсовета и закреплено за предприятием на праве хозяйственного ведени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3. Основными целями ведения Реестра является организация единой системы пообъектного учета и отражение состояния (движения) муниципального имущества при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 разграничении собственности на территории  Лебедевского сельсовета на государственную, муниципальную и частную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учреждении (создании), реорганизации и ликвидации муниципальных предприятий и учреждени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родаже муниципального имущества в порядке и способами, предусмотренными законодательств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редоставлении муниципального имущества юридическим и физическим лицам в пользование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распоряжении муниципальным имуществом иным образ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4. Ведение Реестра обеспечивает решение следующих задач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) учет объектов муниципального иму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б) осуществление контроля за использование муниципального имущества по назначению и его сохранностью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) анализ состояния экономической и социальной эффективности использования муниципального иму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) выработка предложений по воспроизводству муниципального иму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) выработка рекомендаций по рациональному использованию объектов муниципального иму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е) оперативное решение вопросов распоряжения муниципальным имуществом в соответствии с экономическими интересами город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ж) информационно-справочное обеспечение процесса подготовки и принятия решений по вопросам, касающимся управления и распоряжения муниципальным имуществом и реализации городом прав собственника на это имущество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.5. Выписки из Реестра, оформленные надлежащим образом, являются документами, подтверждающими право собственности муниципального образования – Лебедевского сельсовета Тогучинского района Новосибирской области  на отдельные объекты, включенные в состав Реестра, если иное не предусмотрено действующим законодательством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Формы Выписок из Реестра, порядок присвоения реестровых номеров объектам учета и иные документы, необходимые и связанные с ведением Реестра разрабатываются с учетом требований настоящего Положения и утверждаются главой Лебедевского сельсовета. Право подписи Выписок из Реестра и реестровых карт имеет глава Лебедевского сельсовета.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1.6. Собственником Реестра является муниципальное образование -  Лебедевский сельсовет. Права собственника от имени Лебедевского сельсовета  в отношении Реестра осуществляет Администрация Лебедевского сельсовета  (далее - Администрация). Реестродержатель осуществляет владение и пользование базами данных Реестра, а также реализует полномочия распоряжения ими в пределах, установленных настоящим Положением.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2. СТРУКТУРА РЕЕСТРА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1. Объектами учета в Реестре являютс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1.1. Муниципальные предприятия и муниципальные учреждения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2.2. Объекты недвижимости, находящиеся в муниципальной  казне, хозяйственном ведении и оперативном управлени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2.3. Акции и доли (в уставных капиталах), принадлежащие  Лебедевскому сельсовету, муниципальным предприятиям и учреждениям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2.4. Автомобильная и тракторная техника (в том числе грузовые и легковые автомобили, трактора и прицепы к ним, иная самоходная техника), находящаяся в муниципальной казне , хозяйственном ведении и оперативном управлен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2.5. Машины и оборудование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2.6. Иное движимое имущество, находящееся в муниципальной каз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вижимое имущество, находящееся в хозяйственном ведении и оперативном управлении, за исключением указанного в пункте 2.2.4 настоящего Положения, подлежит пообъектному учету, если остаточная балансовая стоимость объекта превышает тысячекратный минимальный размер оплаты тру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вижимое имущество стоимостью менее тысячекратного минимального размера оплаты труда подлежит учету в Реестре общим итогом по видам имуще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3. Реестр включает в себя три рабочих и одну дополнительную базы данных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а) рабочая база данных муниципальной казны - содержит сведения об объектах муниципального имущества, входящих в состав муниципальной казны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б) рабочая база данных муниципальных предприятий содержит основные сведения о муниципальных предприятиях, как об объектах учета Реестра и сведения об отдельных объектах муниципального имущества, указанных в пунктах 2.2.2, 2.2.3 и 2.2.4 настоящего Положения, закрепленных на праве хозяйственного ведения за муниципальными предприятиям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) рабочая база данных муниципальных учреждений содержит основные сведения о муниципальных учреждениях, как об объектах учета Реестра и сведения об отдельных объектах муниципального имущества, указанных в пунктах 2.2.2, 2.2.3 и 2.2.4 настоящего Положения, закрепленных на праве оперативного управления за муниципальными учреждениями или находящихся у них на ином вещном праве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) дополнительная база данных "Архив" содержит сведения об объектах муниципального имущества, исключенных из рабочих баз данных Реестра в связи со сменой собственника или физической утратой имуще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 Каждая база данных Реестра включает в себя следующие разделы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1. Раздел учета объектов муниципального недвижимого имущества. Раздел включает в себя следующие подразделы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1.1. Объекты нежилого фонда - отдельно стоящие зд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1.2. Объекты нежилого фонда - нежилые помещения, встроенно-пристроенным к жилым дом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1.3. Объекты жилищного фон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1.4. Инженерные сети и коммуника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1.5. Объекты незавершенные строи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1.6. Иные объекты недвижим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2. Раздел учета объектов движимого имущества. Раздел содержит следующие подразделы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2.1. Машины, станки, иное оборудование (для Базы данных Казны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2.2. Автотракторная техни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2.3. Ценные бумаг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2.4. Имущественные пра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2.5. Иные объект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5. Базы данных Реестра могут включать и другие раздел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6. База данных "Архив" содержит следующие подразделы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6.1. Архив Казн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6.2. Архив муниципальных предприят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6.3. Архив муниципальных учрежден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7. Для учета муниципального имущества используются следующие учетные формы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карта учета муниципального имущества, имеющегося у юридического лица (приложение 1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еречень объектов недвижимости (приложение 2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еречень объектов движимого имущества, остаточная балансовая стоимость которого превышает тысячекратный минимальный размер оплаты труда (приложение 3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еречень объектов движимого имущества по видам имущества, остаточная балансовая стоимость которого не превышает тысячекратного минимального размера оплаты труда (приложение 4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еречень оборотных средств (приложение 5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8. Сведения об объектах учета в Реестре представляют собой основные характеристики объектов учета и определяются на основани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нормативно-правовых актов органов государственной и местной вла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документов бухгалтерской отчетности муниципальных предприятий и муниципальных учреждени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данных государственной регистрации и технической инвентаризаци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гражданско-правовых договор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иных документов, подтверждающих сведения о принадлежности, составе, стоимости и состоянии муниципального имуще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9. Каждому объекту учета присваивается индивидуально-определенный реестровый номер в порядке, устанавливаемом Реестродержател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3. ПОРЯДОК ФОРМИРОВАНИЯ И ВЕДЕНИЯ РЕЕСТР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1. Формирование и ведение Реестра означает деятельность Реестродержателя по сбору и включению в Реестр сведений, указанных в разделе 2 настоящего Полож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2. Реестр формируется и ведется на магнитных носителя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едение базы данных муниципального имущества означает внесение в нее объектов учета и данных о них, обновление данных об объектах учета и их исключение из указанной базы при изменении формы собственности, других вещных прав на объекты уче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3. Ведение баз данных муниципального имущества, имеющегося у юридических лиц, производится Комитетом, который также осуществляет методическое и организационное руководство по ведению баз данных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3.4. Муниципальные предприятия и учреждения, а также прочие юридические лица, в пользовании которых находится муниципальное имущество, ежеквартально в течение месяца, следующего за отчетным кварталом, представляют в администрацию  документы об изменении данных об объектах учета, а также ежегодно, до 15 апреля текущего года - обновленные учетные формы на магнитном и бумажном носителя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5. Включение объекта учета в Реестр означает первичное внесение в Реестр сведений, предусмотренных разделом 2 настоящего Полож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6. Внесение изменений в Реестр производится по фактам изменений параметров объектов уче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7. Основаниями для внесения сведений в Реестр являются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 законы или иные правовые акты Российской Федерации или Новосибирской обла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- правовые акты органов местного самоуправления Тогучинского района;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вступившие в законную силу решения суд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заключенные в установленном порядке гражданско-правовые договоры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ведения о государственной регистрации прав на недвижимое имущество и сделок с ни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иные законные основ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8. Предоставление сведений из Реестра осуществляется по запросам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органов государственной и местной вла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муниципальных унитарных предприятий и учреждени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ользователей муниципального иму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органов учета и инвентариза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ведения предоставляются исключительно на бумажном носителе и оформляются в виде Выписки из Реестра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3.9. Отображение информации об объектах муниципального имущества, входящих в состав муниципальной казны, о муниципальных предприятиях и о муниципальных учреждениях, как об объектах учета Реестра, производится на бумажном носителе по состоянию на начало каждого кварт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ДЕЯТЕЛЬНОСТЬЮ РЕЕСТРОДЕРЖАТЕЛЯ. ПРАВА,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И ОТВЕТСТВЕННОСТЬ РЕЕСТРОДЕРЖАТЕЛЯ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1. Контроль за деятельностью Реестродержателя в части ведения Реестра осуществляет Администрац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2. В соответствии с возложенными функциям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2.1. Реестродержатель обязан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) осуществлять сбор информации об объектах учета, внесение необходимых сведений в Реестр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б) осуществлять ведение Реестра путем своевременного внесения в него данных о состоянии объектов учет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) осуществлять хранение Реестра на магнитных и бумажных носителях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) предоставлять информацию об объектах учета в установленном порядке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д) проводить анализ эффективности использования объектов муниципальной собственности по их целевому назначению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2.2. Реестродержатель имеет право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) запрашивать и получать необходимую для ведения Реестра информацию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у органов государственной и местной власти, государственных и муниципальных предприятий и учреждени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у юридических и физических лиц - пользователей муниципального иму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у органа, осуществляющего технический учет и паспортизацию объектов недвижимо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у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б) контролировать достоверность представленных пользователями муниципального имущества сведений об объектах уче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) вносить предложения по рациональному использованию объектов муниципального имущества в соответствии с экономическими интересами города и действующего Прогнозного плана приватизации муниципального имуще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3. Реестродержатель несет ответственность за достоверность, полноту и сохранение Баз данных Реестра, за достоверность и полноту информации, предоставляемой по запросам заинтересованных лиц.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ва Лебедевского сельсовета                                                        Е.В. Букарева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реестре муниципального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 xml:space="preserve">имущества Лебедевского сельсовета 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КАРТА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УЧЕТА МУНИЦИПАЛЬНОГО ИМУЩЕСТВА, ИМЕЮЩЕГОСЯ У ЮРИДИЧЕСКОГО ЛИЦА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(наименование юрид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по состоянию на 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Реестровый № 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</w:rPr>
        <w:t>от _____________________________</w:t>
      </w:r>
    </w:p>
    <w:p>
      <w:pPr>
        <w:pStyle w:val="Normal"/>
        <w:spacing w:before="280" w:after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14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5"/>
        <w:gridCol w:w="532"/>
        <w:gridCol w:w="3823"/>
        <w:gridCol w:w="6705"/>
      </w:tblGrid>
      <w:tr>
        <w:trPr>
          <w:trHeight w:val="75" w:hRule="atLeast"/>
        </w:trPr>
        <w:tc>
          <w:tcPr>
            <w:tcW w:w="11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. Реквизиты и основные данные юридического лица</w:t>
            </w:r>
          </w:p>
        </w:tc>
      </w:tr>
      <w:tr>
        <w:trPr>
          <w:trHeight w:val="21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р.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данных об объекте учета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актеристики данных</w:t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ное наименование юридического лица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ПО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дический адрес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,</w:t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АТО (СОАТО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ой вид деятельности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ВЭД (ОКОНХ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рма собственности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ФС (КФС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онно-правовая форма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ОПФ (КОПФ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дентификационный номер налогоплательщика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ПП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авный капитал (фонд)(тыс. руб.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имость чистых активов (тыс. руб.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персонала</w:t>
              <w:br/>
              <w:t>(человек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ное наименование органа государственной</w:t>
              <w:br/>
              <w:t>власти, в ведении которого находится</w:t>
              <w:br/>
              <w:t>юридическое лицо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ПО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75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ОГУ (СООГУ)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Заверяю ________________________</w:t>
      </w:r>
    </w:p>
    <w:p>
      <w:pPr>
        <w:pStyle w:val="Normal"/>
        <w:rPr/>
      </w:pPr>
      <w:r>
        <w:rPr/>
        <w:t>(подпись руководителя)</w:t>
      </w:r>
    </w:p>
    <w:p>
      <w:pPr>
        <w:pStyle w:val="Normal"/>
        <w:spacing w:before="28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665"/>
        <w:gridCol w:w="4207"/>
        <w:gridCol w:w="1440"/>
        <w:gridCol w:w="4140"/>
      </w:tblGrid>
      <w:tr>
        <w:trPr>
          <w:trHeight w:val="75" w:hRule="atLeast"/>
        </w:trPr>
        <w:tc>
          <w:tcPr>
            <w:tcW w:w="109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I. Состав объекта учета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ро-</w:t>
              <w:br/>
              <w:t>ки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данных об объекте учета</w:t>
            </w:r>
          </w:p>
        </w:tc>
        <w:tc>
          <w:tcPr>
            <w:tcW w:w="5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актеристики данных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балансов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 руб.)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остаточн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 руб.)</w:t>
            </w:r>
          </w:p>
        </w:tc>
      </w:tr>
      <w:tr>
        <w:trPr>
          <w:trHeight w:val="21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движимость всего (по приложению № 3), в том</w:t>
              <w:br/>
              <w:t>числе: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6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основные сред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незавершенное строительств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ижимое имущество, всего (сумма строк 7 + 8 + 9) в</w:t>
              <w:br/>
              <w:t>том числе: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имущество, остаточная балансовая стоимость</w:t>
              <w:br/>
              <w:t>которого превышает тысячекратный минимальный</w:t>
              <w:br/>
              <w:t>размер оплаты труда (по приложению № 4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имущество, остаточная балансовая стоимость</w:t>
              <w:br/>
              <w:t>которого не превышает тысячекратного</w:t>
              <w:br/>
              <w:t>минимального размера оплаты труда</w:t>
              <w:br/>
              <w:t>(по приложению № 5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основных средств (сумма строк 5 + 6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оборотные средства (по приложению № 6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нематериальные актив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ые средства, всего (сумма строк 2 + 7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4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имость всего имущества (сумма строк 1 + 4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__________________________ __________________________________________________</w:t>
      </w:r>
    </w:p>
    <w:p>
      <w:pPr>
        <w:pStyle w:val="Normal"/>
        <w:rPr/>
      </w:pPr>
      <w:r>
        <w:rPr/>
        <w:t>(должность руководителя) (подпись) (Ф.И.О.) (код, телефон, факс)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___________________________________________________</w:t>
      </w:r>
    </w:p>
    <w:p>
      <w:pPr>
        <w:pStyle w:val="Normal"/>
        <w:rPr/>
      </w:pPr>
      <w:r>
        <w:rPr/>
        <w:t>(подпись) (Ф.И.О.) (код, телефон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составлена ___________________________________________________</w:t>
      </w:r>
    </w:p>
    <w:p>
      <w:pPr>
        <w:pStyle w:val="Normal"/>
        <w:rPr/>
      </w:pPr>
      <w:r>
        <w:rPr/>
        <w:t>(подпись) (Ф.И.О. составителя) (код,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по состоянию на проверены и приняты к уч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_________________________</w:t>
      </w:r>
    </w:p>
    <w:p>
      <w:pPr>
        <w:pStyle w:val="Normal"/>
        <w:rPr/>
      </w:pPr>
      <w:r>
        <w:rPr/>
        <w:t>(должность исполнителя) 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по состоянию на введены в электронную базу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___________________________</w:t>
      </w:r>
    </w:p>
    <w:p>
      <w:pPr>
        <w:pStyle w:val="Normal"/>
        <w:rPr/>
      </w:pPr>
      <w:r>
        <w:rPr/>
        <w:t>(должность исполнителя) 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(дата)</w:t>
      </w:r>
    </w:p>
    <w:p>
      <w:pPr>
        <w:pStyle w:val="Normal"/>
        <w:spacing w:before="280" w:after="280"/>
        <w:rPr/>
      </w:pPr>
      <w:r>
        <w:rPr/>
      </w:r>
    </w:p>
    <w:tbl>
      <w:tblPr>
        <w:tblW w:w="82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3970"/>
        <w:gridCol w:w="3848"/>
      </w:tblGrid>
      <w:tr>
        <w:trPr>
          <w:trHeight w:val="75" w:hRule="atLeast"/>
        </w:trPr>
        <w:tc>
          <w:tcPr>
            <w:tcW w:w="8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мечания:</w:t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ржание</w:t>
            </w:r>
          </w:p>
        </w:tc>
      </w:tr>
      <w:tr>
        <w:trPr>
          <w:trHeight w:val="90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дения о выбытии из Реестра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75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чее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реестре муниципального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мущества Лебедевского сельсовета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ъектов недвижимости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)    по состоянию на</w:t>
      </w:r>
    </w:p>
    <w:tbl>
      <w:tblPr>
        <w:tblW w:w="1566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6"/>
        <w:gridCol w:w="136"/>
        <w:gridCol w:w="1615"/>
        <w:gridCol w:w="1693"/>
        <w:gridCol w:w="1800"/>
        <w:gridCol w:w="1800"/>
        <w:gridCol w:w="1080"/>
        <w:gridCol w:w="1764"/>
        <w:gridCol w:w="703"/>
        <w:gridCol w:w="959"/>
        <w:gridCol w:w="668"/>
        <w:gridCol w:w="814"/>
        <w:gridCol w:w="1842"/>
      </w:tblGrid>
      <w:tr>
        <w:trPr>
          <w:trHeight w:val="1395" w:hRule="atLeast"/>
        </w:trPr>
        <w:tc>
          <w:tcPr>
            <w:tcW w:w="922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Поряд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ковый N</w:t>
              <w:br/>
              <w:t>объекта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Наименование</w:t>
              <w:br/>
              <w:t>объекта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недвижимости</w:t>
              <w:br/>
              <w:t>литера по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техпаспорту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Адрес/памятник</w:t>
              <w:br/>
              <w:t>истории и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культуры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да или нет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Основание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нахождени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объекта у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юридического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лица (№ и дата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видетельства о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государственной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регистрации прав</w:t>
              <w:br/>
              <w:t>или другого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равоустанавли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вающего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документа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Инвентарный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номер объекта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о техпаспорту</w:t>
              <w:br/>
              <w:t>/№ и дата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техпаспорта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Балан-</w:t>
              <w:br/>
              <w:t>сов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руб.)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Оста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точная</w:t>
              <w:br/>
              <w:t>стои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руб.)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таж-</w:t>
              <w:br/>
              <w:t>ность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Общ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лощадь</w:t>
              <w:br/>
              <w:t>(кв. м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Про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тя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жен-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ность</w:t>
              <w:br/>
              <w:t>(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Объем,</w:t>
              <w:br/>
              <w:t>(куб.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м)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Реест-</w:t>
              <w:br/>
              <w:t>ровый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номер</w:t>
            </w:r>
          </w:p>
        </w:tc>
      </w:tr>
      <w:tr>
        <w:trPr>
          <w:trHeight w:val="90" w:hRule="atLeast"/>
        </w:trPr>
        <w:tc>
          <w:tcPr>
            <w:tcW w:w="922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дел I. Основные средства (здания, части зданий, помещения, сооружения)</w:t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Объекты нежилого фонда</w:t>
            </w:r>
          </w:p>
        </w:tc>
      </w:tr>
      <w:tr>
        <w:trPr>
          <w:trHeight w:val="90" w:hRule="atLeast"/>
        </w:trPr>
        <w:tc>
          <w:tcPr>
            <w:tcW w:w="7830" w:type="dxa"/>
            <w:gridSpan w:val="6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6, 7, 9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Объекты жилищного фонда</w:t>
            </w:r>
          </w:p>
        </w:tc>
      </w:tr>
      <w:tr>
        <w:trPr>
          <w:trHeight w:val="90" w:hRule="atLeast"/>
        </w:trPr>
        <w:tc>
          <w:tcPr>
            <w:tcW w:w="7830" w:type="dxa"/>
            <w:gridSpan w:val="6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6, 7, 9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 Сооружения</w:t>
            </w:r>
          </w:p>
        </w:tc>
      </w:tr>
      <w:tr>
        <w:trPr>
          <w:trHeight w:val="90" w:hRule="atLeast"/>
        </w:trPr>
        <w:tc>
          <w:tcPr>
            <w:tcW w:w="7830" w:type="dxa"/>
            <w:gridSpan w:val="6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6, 7, 9, 10, 11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 Иные объекты</w:t>
            </w:r>
          </w:p>
        </w:tc>
      </w:tr>
      <w:tr>
        <w:trPr>
          <w:trHeight w:val="90" w:hRule="atLeast"/>
        </w:trPr>
        <w:tc>
          <w:tcPr>
            <w:tcW w:w="7830" w:type="dxa"/>
            <w:gridSpan w:val="6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6, 7, 9, 10, 11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704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по разделу I (по графам 1, 6, 7, 9, 10, 11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дел II. Объекты незавершенного строительства</w:t>
            </w:r>
          </w:p>
        </w:tc>
      </w:tr>
      <w:tr>
        <w:trPr>
          <w:trHeight w:val="90" w:hRule="atLeast"/>
        </w:trPr>
        <w:tc>
          <w:tcPr>
            <w:tcW w:w="7830" w:type="dxa"/>
            <w:gridSpan w:val="6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6, 7, 9, 10, 11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75" w:hRule="atLeast"/>
        </w:trPr>
        <w:tc>
          <w:tcPr>
            <w:tcW w:w="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  <w:tc>
          <w:tcPr>
            <w:tcW w:w="704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 (по графам 1, 6, 7, 9, 10, 11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Руководитель _______________________________</w:t>
      </w:r>
    </w:p>
    <w:p>
      <w:pPr>
        <w:pStyle w:val="Normal"/>
        <w:rPr/>
      </w:pPr>
      <w:r>
        <w:rPr/>
        <w:t>(подпись)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МП _______________________________</w:t>
      </w:r>
    </w:p>
    <w:p>
      <w:pPr>
        <w:pStyle w:val="Normal"/>
        <w:rPr/>
      </w:pPr>
      <w:r>
        <w:rPr/>
        <w:t>(подпись)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составлен _______________________________</w:t>
      </w:r>
    </w:p>
    <w:p>
      <w:pPr>
        <w:pStyle w:val="Normal"/>
        <w:rPr/>
      </w:pPr>
      <w:r>
        <w:rPr/>
        <w:t>(подпись) (ФИО)</w:t>
      </w:r>
    </w:p>
    <w:p>
      <w:pPr>
        <w:pStyle w:val="Normal"/>
        <w:spacing w:before="280" w:after="280"/>
        <w:jc w:val="right"/>
        <w:rPr/>
      </w:pPr>
      <w:r>
        <w:rPr/>
        <w:t>Приложение № 3</w:t>
      </w:r>
    </w:p>
    <w:p>
      <w:pPr>
        <w:pStyle w:val="Normal"/>
        <w:spacing w:before="280" w:after="280"/>
        <w:jc w:val="right"/>
        <w:rPr/>
      </w:pPr>
      <w:r>
        <w:rPr/>
        <w:t>к Положению о реестре муниципального</w:t>
      </w:r>
    </w:p>
    <w:p>
      <w:pPr>
        <w:pStyle w:val="Normal"/>
        <w:spacing w:before="280" w:after="280"/>
        <w:jc w:val="right"/>
        <w:rPr/>
      </w:pPr>
      <w:r>
        <w:rPr/>
        <w:t>имущества  Лебедевского сельсовета</w:t>
      </w:r>
    </w:p>
    <w:p>
      <w:pPr>
        <w:pStyle w:val="Normal"/>
        <w:spacing w:before="280" w:after="280"/>
        <w:jc w:val="center"/>
        <w:rPr/>
      </w:pPr>
      <w:r>
        <w:rPr/>
        <w:t>ПЕРЕЧЕНЬ</w:t>
      </w:r>
    </w:p>
    <w:p>
      <w:pPr>
        <w:pStyle w:val="Normal"/>
        <w:spacing w:before="280" w:after="280"/>
        <w:jc w:val="center"/>
        <w:rPr/>
      </w:pPr>
      <w:r>
        <w:rPr/>
        <w:t>объектов движимого имущества, остаточная балансовая</w:t>
      </w:r>
    </w:p>
    <w:p>
      <w:pPr>
        <w:pStyle w:val="Normal"/>
        <w:spacing w:before="280" w:after="280"/>
        <w:jc w:val="center"/>
        <w:rPr/>
      </w:pPr>
      <w:r>
        <w:rPr/>
        <w:t>стоимость которого превышает тысячекратный минимальный</w:t>
      </w:r>
    </w:p>
    <w:p>
      <w:pPr>
        <w:pStyle w:val="Normal"/>
        <w:spacing w:before="280" w:after="280"/>
        <w:jc w:val="center"/>
        <w:rPr/>
      </w:pPr>
      <w:r>
        <w:rPr/>
        <w:t>размер оплаты труда</w:t>
      </w:r>
    </w:p>
    <w:p>
      <w:pPr>
        <w:pStyle w:val="Normal"/>
        <w:spacing w:before="280" w:after="28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наименование юридического лица)      по состоянию на</w:t>
      </w:r>
    </w:p>
    <w:tbl>
      <w:tblPr>
        <w:tblW w:w="945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9"/>
        <w:gridCol w:w="2875"/>
        <w:gridCol w:w="1499"/>
        <w:gridCol w:w="1116"/>
        <w:gridCol w:w="1499"/>
        <w:gridCol w:w="1942"/>
      </w:tblGrid>
      <w:tr>
        <w:trPr>
          <w:trHeight w:val="315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5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объекта движимого имуществ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Балансов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 руб.)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Остаточн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 руб.)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5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90" w:hRule="atLeast"/>
        </w:trPr>
        <w:tc>
          <w:tcPr>
            <w:tcW w:w="9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ые средства</w:t>
            </w:r>
          </w:p>
        </w:tc>
      </w:tr>
      <w:tr>
        <w:trPr>
          <w:trHeight w:val="90" w:hRule="atLeast"/>
        </w:trPr>
        <w:tc>
          <w:tcPr>
            <w:tcW w:w="9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Транспортные средства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д выпуск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с. N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3, 4)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9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Машины и оборудование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3, 4)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9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 Другие виды основных средств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7"/>
              </w:rPr>
            </w:pPr>
            <w:r>
              <w:rPr>
                <w:color w:val="000000"/>
                <w:sz w:val="10"/>
                <w:szCs w:val="17"/>
              </w:rPr>
            </w:r>
          </w:p>
        </w:tc>
        <w:tc>
          <w:tcPr>
            <w:tcW w:w="5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ам 1, 3, 4)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9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75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  <w:tc>
          <w:tcPr>
            <w:tcW w:w="5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 (по графам (1, 3, 4)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Руководитель ____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МП ____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составлен ____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 4</w:t>
      </w:r>
    </w:p>
    <w:p>
      <w:pPr>
        <w:pStyle w:val="Normal"/>
        <w:spacing w:before="280" w:after="280"/>
        <w:jc w:val="right"/>
        <w:rPr/>
      </w:pPr>
      <w:r>
        <w:rPr/>
        <w:t>к Положению о реестре муниципального</w:t>
      </w:r>
    </w:p>
    <w:p>
      <w:pPr>
        <w:pStyle w:val="Normal"/>
        <w:spacing w:before="280" w:after="280"/>
        <w:jc w:val="right"/>
        <w:rPr/>
      </w:pPr>
      <w:r>
        <w:rPr/>
        <w:t>имущества Лебедевского сельсовета</w:t>
      </w:r>
    </w:p>
    <w:p>
      <w:pPr>
        <w:pStyle w:val="Normal"/>
        <w:spacing w:before="280" w:after="280"/>
        <w:jc w:val="center"/>
        <w:rPr/>
      </w:pPr>
      <w:r>
        <w:rPr/>
        <w:t>ПЕРЕЧЕНЬ</w:t>
      </w:r>
    </w:p>
    <w:p>
      <w:pPr>
        <w:pStyle w:val="Normal"/>
        <w:spacing w:before="280" w:after="280"/>
        <w:jc w:val="center"/>
        <w:rPr/>
      </w:pPr>
      <w:r>
        <w:rPr/>
        <w:t>объектов движимого имущества, остаточная балансовая</w:t>
      </w:r>
    </w:p>
    <w:p>
      <w:pPr>
        <w:pStyle w:val="Normal"/>
        <w:spacing w:before="280" w:after="280"/>
        <w:jc w:val="center"/>
        <w:rPr/>
      </w:pPr>
      <w:r>
        <w:rPr/>
        <w:t>стоимость которого не превышает тысячекратного минимального</w:t>
      </w:r>
    </w:p>
    <w:p>
      <w:pPr>
        <w:pStyle w:val="Normal"/>
        <w:spacing w:before="280" w:after="280"/>
        <w:jc w:val="center"/>
        <w:rPr/>
      </w:pPr>
      <w:r>
        <w:rPr/>
        <w:t>размера оплаты труда</w:t>
      </w:r>
    </w:p>
    <w:p>
      <w:pPr>
        <w:pStyle w:val="Normal"/>
        <w:spacing w:before="280" w:after="28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наименование юридического лица)     по состоянию на</w:t>
      </w:r>
    </w:p>
    <w:tbl>
      <w:tblPr>
        <w:tblW w:w="93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5470"/>
        <w:gridCol w:w="1493"/>
        <w:gridCol w:w="1935"/>
      </w:tblGrid>
      <w:tr>
        <w:trPr>
          <w:trHeight w:val="315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объекта движимого имуществ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Балансов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 руб.)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Остаточн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 руб.)</w:t>
            </w:r>
          </w:p>
        </w:tc>
      </w:tr>
      <w:tr>
        <w:trPr>
          <w:trHeight w:val="90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90" w:hRule="atLeast"/>
        </w:trPr>
        <w:tc>
          <w:tcPr>
            <w:tcW w:w="9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ые средства</w:t>
            </w:r>
          </w:p>
        </w:tc>
      </w:tr>
      <w:tr>
        <w:trPr>
          <w:trHeight w:val="90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анспортные средств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ны и оборудование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угие виды основных средст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 (по графам 3, 4)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МП ______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составлен ______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 5</w:t>
      </w:r>
    </w:p>
    <w:p>
      <w:pPr>
        <w:pStyle w:val="Normal"/>
        <w:spacing w:before="280" w:after="280"/>
        <w:jc w:val="right"/>
        <w:rPr/>
      </w:pPr>
      <w:r>
        <w:rPr/>
        <w:t>к Положению о реестре муниципального</w:t>
      </w:r>
    </w:p>
    <w:p>
      <w:pPr>
        <w:pStyle w:val="Normal"/>
        <w:spacing w:before="280" w:after="280"/>
        <w:jc w:val="right"/>
        <w:rPr/>
      </w:pPr>
      <w:r>
        <w:rPr/>
        <w:t>имущества Лебедевского сельсовета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ПЕРЕЧЕНЬ</w:t>
      </w:r>
    </w:p>
    <w:p>
      <w:pPr>
        <w:pStyle w:val="Normal"/>
        <w:spacing w:before="280" w:after="280"/>
        <w:jc w:val="center"/>
        <w:rPr/>
      </w:pPr>
      <w:r>
        <w:rPr/>
        <w:t>оборотных средств</w:t>
      </w:r>
    </w:p>
    <w:p>
      <w:pPr>
        <w:pStyle w:val="Normal"/>
        <w:spacing w:before="280" w:after="280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наименование юридического лица)    по состоянию на</w:t>
      </w:r>
    </w:p>
    <w:tbl>
      <w:tblPr>
        <w:tblW w:w="850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3"/>
        <w:gridCol w:w="6537"/>
        <w:gridCol w:w="1535"/>
      </w:tblGrid>
      <w:tr>
        <w:trPr>
          <w:trHeight w:val="315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объекта оборотных средст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Балансовая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стоимость</w:t>
            </w: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  <w:szCs w:val="17"/>
              </w:rPr>
              <w:br/>
              <w:t>(тыс. руб.)</w:t>
            </w:r>
          </w:p>
        </w:tc>
      </w:tr>
      <w:tr>
        <w:trPr>
          <w:trHeight w:val="90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ырье, материалы и другие аналогичные ценности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вотные на выращивании и откорме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оценные и быстроизнашивающиеся предметы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товая продукция и товары для перепродажи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нежные средств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17"/>
              </w:rPr>
            </w:pPr>
            <w:r>
              <w:rPr>
                <w:color w:val="000000"/>
                <w:sz w:val="8"/>
                <w:szCs w:val="17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(по графе 3)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Руководитель 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МП 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составлен ___________________________</w:t>
      </w:r>
    </w:p>
    <w:p>
      <w:pPr>
        <w:pStyle w:val="Normal"/>
        <w:rPr/>
      </w:pPr>
      <w:r>
        <w:rPr/>
        <w:t>(подпись) (Ф.И.О.)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 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третий  сессии 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6» ноября  2012  г.               с.Лебед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жарной безопасности на территории Лебедевского сельсовет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гучинского района Новосибирской области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началом отопительного сезона и угрозой возникновения пожаров на территории Лебедевского необходимо и  принятием ряда первоочередных мер обеспечения пожарной безопасности,  овеет депутатов Лебедевского сельсовета Тогучинского района Новосибирской области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гласить представителя пожарной инспекции на сход граждан в с. Дергоусово и с. Лебедево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пространять памятки по пожарной безопасности среди населения через отделение почты, провести подворный обход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ециалисту соц. защиты населения совместно с участковым  посетить неблагополучные семьи  с разъяснением правил пожарной безопасност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шить вопрос  с ремонтом пожарной машины. Заключить договор с ООО «Сибирские хлеборобы» о предоставлении места в автогараже для пожарной машины   на зимний период 2013 года.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Лебедевского сельсовета:                           Е.В. Бу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01:00Z</dcterms:created>
  <dc:creator>User</dc:creator>
  <dc:description/>
  <cp:keywords/>
  <dc:language>en-US</dc:language>
  <cp:lastModifiedBy>User</cp:lastModifiedBy>
  <cp:lastPrinted>2012-12-10T15:46:00Z</cp:lastPrinted>
  <dcterms:modified xsi:type="dcterms:W3CDTF">2012-12-20T06:56:00Z</dcterms:modified>
  <cp:revision>39</cp:revision>
  <dc:subject/>
  <dc:title/>
</cp:coreProperties>
</file>