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</w:t>
        <w:tab/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в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четверт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4  года                          с. Лебедево                                    № 1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 Лебедевского  сельсовета Тогуч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.03.2003 №131-ФЗ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целях приведения Устава Лебедевского сельсовета Тогучинского района Новосибирской области в соответствие с действующим законодательством, Совет депутатов Лебедевского сельсовета Тогучинского рай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и дополнений в Устав  Лебедевского  сельсовета Тогучинского района Новосибирской области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решения о внесении изменений и дополнений в Устав Лебед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Тогучинского района Новосибирской област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Лебедевский Вестник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опубликова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                         Е.В.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4-й сессии 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Normal"/>
        <w:ind w:left="4962" w:right="-5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Лебедевского  сельсовета </w:t>
      </w:r>
    </w:p>
    <w:p>
      <w:pPr>
        <w:pStyle w:val="Normal"/>
        <w:ind w:right="-5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2014  г. 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ПРАВОВОГО АКТА О ВНЕСЕНИИ ИЗМЕНЕНИЙ И ДОПОЛНЕНИЙ В У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 статье 5 «Вопросы местного значения Лебедевского сельсовета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1 дополнить пунктом 7.2.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нкт 21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ов объектам адресации, изменение, аннулирование адресов, присвоение наименований элементам улично – 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и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» (вступает в силу с 01.07.2014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ункт 35 части 1 признать утратившим силу – </w:t>
      </w:r>
      <w:r>
        <w:rPr>
          <w:rFonts w:cs="Times New Roman" w:ascii="Times New Roman" w:hAnsi="Times New Roman"/>
          <w:sz w:val="28"/>
          <w:szCs w:val="28"/>
        </w:rPr>
        <w:t>Федеральный закон от 28.12.2013г №416-ФЗ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статье 27 «Полномочия администрации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ь пунктом 10.1.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нкт 2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ов объектам адресации, изменение, аннулирование адресов, присвоение наименований элементам улично – 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и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» (вступает в силу с 01.07.2014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ункт 55 части 1 признать утратившим силу – </w:t>
      </w:r>
      <w:r>
        <w:rPr>
          <w:rFonts w:cs="Times New Roman" w:ascii="Times New Roman" w:hAnsi="Times New Roman"/>
          <w:sz w:val="28"/>
          <w:szCs w:val="28"/>
        </w:rPr>
        <w:t>Федеральный закон от 28.12.2013 г. №416-ФЗ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тать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.1. Удаление Главы Лебедевского  сельсовета  в отставку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2 дополнить пунктами 4,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5 декабря 2008 года N 273-ФЗ "О противодействии коррупции"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Лебедевского сельсовет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B34F819F63BE8DBBC099A767A312B5157B516E2F244924EEF3CD13AnCxC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47:00Z</dcterms:created>
  <dc:creator>User</dc:creator>
  <dc:description/>
  <cp:keywords/>
  <dc:language>en-US</dc:language>
  <cp:lastModifiedBy>1</cp:lastModifiedBy>
  <dcterms:modified xsi:type="dcterms:W3CDTF">2014-04-03T10:53:00Z</dcterms:modified>
  <cp:revision>18</cp:revision>
  <dc:subject/>
  <dc:title/>
</cp:coreProperties>
</file>