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40"/>
        <w:gridCol w:w="1221"/>
        <w:gridCol w:w="1254"/>
        <w:gridCol w:w="1136"/>
        <w:gridCol w:w="1800"/>
        <w:gridCol w:w="2363"/>
        <w:gridCol w:w="4421"/>
        <w:gridCol w:w="11"/>
      </w:tblGrid>
      <w:tr>
        <w:trPr>
          <w:trHeight w:val="1248" w:hRule="atLeast"/>
        </w:trPr>
        <w:tc>
          <w:tcPr>
            <w:tcW w:w="1532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Утвержден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Решением 33 сессии  Совета депутатов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Лебедевского  сельсовета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Тогучинского района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 № </w:t>
            </w:r>
            <w:r>
              <w:rPr>
                <w:bCs/>
                <w:iCs/>
              </w:rPr>
              <w:t>6   от  20 декабря  2013 года</w:t>
            </w:r>
          </w:p>
        </w:tc>
      </w:tr>
      <w:tr>
        <w:trPr>
          <w:trHeight w:val="1248" w:hRule="atLeast"/>
        </w:trPr>
        <w:tc>
          <w:tcPr>
            <w:tcW w:w="15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АДРЕСНЫЙ  РЕЕСТР  ЛЕБЕД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ТОГУЧИНСКОГО РАЙОНА НОВОСИБИРСКОЙ ОБЛАСТИ</w:t>
            </w:r>
          </w:p>
        </w:tc>
      </w:tr>
      <w:tr>
        <w:trPr>
          <w:trHeight w:val="23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улицы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жний № до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стоящи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№ </w:t>
            </w:r>
            <w:r>
              <w:rPr>
                <w:bCs/>
                <w:iCs/>
              </w:rPr>
              <w:t>дом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квар-ти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значение объекта (жилое, нежилое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актическое использование объект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.И.О. квартиросъемщика</w:t>
            </w:r>
          </w:p>
        </w:tc>
      </w:tr>
      <w:tr>
        <w:trPr>
          <w:trHeight w:val="1484" w:hRule="atLeast"/>
        </w:trPr>
        <w:tc>
          <w:tcPr>
            <w:tcW w:w="15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ело  Лебедево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удайберенов Джора Ильх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опопов Геннадий Петрович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ычков Александр Геннад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мидт Александр Ив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прелков Валерий Геннадь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утов Николай Василь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гнатова Евлампия Иван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Щепин Виктор Никола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бышев Виктор Антон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лышев Юрий Владимир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ях Виталий Иван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менков Владимир Анатол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мьяненко Дмитрий Алексе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еватов Виктор Валентин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бедевская СОШ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Щуков Геннадий Василь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оскутов Юрий Афанась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рхипов Сергей Никола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льцова Марина Василье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лажникова Зоя Роман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лажников Юрий Серге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лютин Василий Егор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лажников Сергей Иван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Щепина Лидия Николае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чинскас Ватсловас  Антано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рритория ТУА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щалыгин Владислав Михайл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опопов Андрей Пет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опопов Петр Степ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опопов Алексей Пет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Кудрявцев Иван Анатоль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опопова Александра Исак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икинда Владимир Ануфри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шакидзе Иосиф Чичик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карева Валентина Ивановна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ткова  Оксана Игоре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им Наталья Иван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зденко Виталий Яковл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ро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моргов Виктор Василь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хоз имени Коминтер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рцев Сергей Анатол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урышева Екатерина Федор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укова Ольга Александро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оится новый дом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оскутов Евгений Петр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дрявцев Виктор Василь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Кузюк Иван Иван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еватова Надежда Петро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линин Владимир Алексе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рцев Анатолий Петр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балина Людмила Алексее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рьина Кристина Викторо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валева Валентина Ивано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анагян Сергей Агас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таринов Николай Иван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анагян Агаси Осип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лышева Наталья Алексее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кимова Ольга Тимофее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лик Николай Иван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рин Николай Григорь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мирнов Сергей Михайл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прелкова Нина Федеоро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зёр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селов Николай Георги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исимов Константин Александр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ремезов Сергей Никола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ремезова Татьяна Николае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дрявцев Анатолий Яковл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оскутов Владимир Афанас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ссонова Лидия  Викто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сокин Сергей Анатол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етров Дмитрий Валерья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евченко Виктор Федо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обов Василий Ив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ременко Александр Васил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унькин Валерий Никола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заров Виталий Никола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дынский Павел Дмитри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сфальтовый завод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сфальтовый завод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денков Геннадий Василь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улин Сергей Иван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нова Екатерина Андрее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рпов Роман  Алексе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оскутова Валентина Павло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дрявцева Екатерина Михайло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риченко Сергей  Александр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опопова Наталья Петро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коскин Виктор Василь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ванов Гурий Яковл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брамов Александр Михайл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лдаткин Игорь Иван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выдова Зоя Яковле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выдова Вера Гермогено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мыкова Галина  Анатолье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евченко Виктор Федор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адников Сергей Никола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зживина Зоя Федоро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ьская Ольга Дмитрие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ригорьев Виктор Емельян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амарчук Николай Никола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ч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сленков Петр Петрович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лажников Олег Валерьевич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ение Почты России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ременко Василий Александрович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ычева Надежда Александр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етов Владимир Никола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урышева Наталья Геннад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гнатов Сергей Иванович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амарчук Николай Иванович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сокина Мария Ивановна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мелёва Наталья Владимир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лышев Александр Владимир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ч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убенко Елена Петр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Юркевич Борис Дмитриевич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енкина  Вера Никола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береж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осницин Алексей Петр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роль Виталий Григорьевич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езрук Анна Валерье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осницин Олег Алексе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мусев Сергей Иван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скончина Галина Петровна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рорячев Андрей Юрьевич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карев Валерий Анатоль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достроенный дом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етова Наталья Петр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баев Эльман  Гахроман оглы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ухмаева Раида Николае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менов Анатолий Михайл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арафонов Алексей Егор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ункина Зоя Григорье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дрявцев Александр Яковл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стрицин Иван Иван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ршунова Александра Михайловна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рцева Анна Анатол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аликова Елена Анатолье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сквин Николай Дмитри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баева Кунель Эльман кыз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делькина Тамара Борис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ибилев Леонид Василь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ыбкина Надежда Геннадье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мирнов Юрий Иван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удякова Надежда Григорье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менкова Александра Пантелее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менцева Галина Александр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утов Сергей Евстегнеевич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лескеров Анвар Паша огл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миных Александр Григор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малей Николай Григорь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леверстов Геннадий Леонть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оскутов Петр Виктор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ый, пустует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винова  Елена Борисо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Щукова Лилия Геннадьевна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гнатов Андрей Викторович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тский са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тельна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адеева Елена Владимировна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вилов Юрий Иннокенть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карева Любава Егоро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кудинов Степан Спан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имаков Константин Викторович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ункин Владимир Иванович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етухова Нина Никола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опопов Петр Георгиевич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рлин Владимир Николаевич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имаков Андрей Викторо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рцева Ирина Николаевна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лаас Наталья Пет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унькина Екатерина Василье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ланцев Юрий Алексе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терин Алексей Анатоль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терин Анатолий Прокопь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леверстов Владимир Анатоль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ловьян Владимир Алексе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ванцов Алексей Ефим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обова Татьяна Яковле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газин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ивцова Наталья Михайл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тапкин Сергей Витальевич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К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риченко Сергей Александр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икинда Алла Эмалудин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челинцев Владимир Никола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каров Анатолий Яковл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инько Валентина Федор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жарский Сергей Никола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значеев Николай Ивано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змакова Светлана Анатольевна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идоренко Владимир Никола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рясова Галина Иван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гин Николай Ив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зьменок Светлана Александ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скончин Владимир Викторович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вин Владимир Никола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тапкин Сергей Витальевич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ндяк Александр Евгеньевич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ркасов Сергей  Владимир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ршков Виктор Анатоль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гозников Валерий Анатольевич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нилов Михаил Иванович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икитенко Татьяна Александр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лышева Ольга Михайл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делькина Любовь Алексее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Щепин Владимир Николаевич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ункина Людмила Яковле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дведева Лариса Никола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йдалиева Лариса Александро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риченко Сергей Никола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каров Николай Борис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зносова Любовь Александро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гаев Николай Виктор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ланцев Василий Алексе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родин Федор Никола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гаева Ольга Ильинич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ак Николай Петрович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дрявцева Мария Ивановна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внева Вера Михайло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ерцог Эдуард Эдуард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глепровод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маков Виктор Иванович</w:t>
            </w:r>
          </w:p>
        </w:tc>
      </w:tr>
      <w:tr>
        <w:trPr>
          <w:trHeight w:val="1210" w:hRule="atLeast"/>
        </w:trPr>
        <w:tc>
          <w:tcPr>
            <w:tcW w:w="1532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ело Дергоусов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менюк  Александр Иван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карова Татьяна Михайл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станц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лышева Людмила Григор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лышев Анатолий Игор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жнин Виктор Андре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валев Сергей Иван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Щеглов Юрий Григорь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ловьева Людмила Филипп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карова Александра Филипповн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лышев Виталий Куприянович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змакова Валентина Петровна (дача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рлыкова Мария Васильевна (дача)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шов Андрей (дача)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ловьева Татьяна Яковле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яринцев Сергей Ив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ябцев Михаил Андре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жнин Сергей Андреевич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инаков Виктор Георгие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минов Махмадкорим Раджабович (не проживаю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сильков Юрий Константин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</w:t>
            </w:r>
            <w:r>
              <w:rPr>
                <w:bCs/>
                <w:iCs/>
              </w:rPr>
              <w:t xml:space="preserve">Дача 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куленко Сергей Владимиро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Макаров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гурцов Егор Васильевич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абанов В.И. (не проживают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рькова Лидия Петровна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мирнова Мария Анатольевна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минов М.Р.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итов Геннадий Алексеевич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яринцев Николай Иванович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вин Владимир Андреевич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ихеева  Нина Федотовна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вязин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ловьева Татьяна Викторвн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ратчикова Валентина Павл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Чипаков Сергей Михайл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ивцов Василий Иванович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дание лесхоз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донапорная башн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зобран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зобран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римова В.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есникова А.Ф.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ельников А.А.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лгова Е.Н.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сильков Ю.К.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яткина Антонина Петровна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мельницкий В.Ф.56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карева Мария Михайловн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рфоломеева Виктор Иванович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нтелеева Анна Геннадьевн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куленко  Тамара Марк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раданова Галина Гавриловна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яринцева Любовь Пет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ружнева Светлана Серге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раданов  Андрей Евгеньевич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ласова Е.Ф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лищев Василий Пет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абанов  Николай Васил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вчинников Юрий Александрович (не проживаю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сильева Елена Владими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нтелеева Тамара Григор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с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утубалина З.Е. (не проживаю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зенцев Иван Дмитри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ндаренко А.А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дрин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данов Геннадий Никола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евшелева Валентина Геннад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дков Николай Федо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е С.Б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селев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колов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тюхина Галина Кузьминич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охина Нина Иван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лезнева А.А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ельников Виктор Викто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рткина Е.С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рткина Е.С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рткин 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ргеева Татьяна Федо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иков Валерий Пет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закова Олеся Александ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здеева Галина Емельян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вязина Людмила Иван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лё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исенко Елена Александ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дкова Мария Евдоким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ердев Вячеслав Юр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хметов Рафик Хурмат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ролова Наталья Алексе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зденко Василий Трофим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син Валентин Павл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ябцев Дмитрий Михайл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чанов Александр Иль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осницина  Елена Матве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опопова Е.В. (не проживаю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дкова Наталья Александ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валь В.М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няев Николай Евген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удин Валерий Васил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лышев Игорь Владими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гачева Н.М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робейников Евгений Леонид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ро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лышева Зоя Никола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вчинникова Евдокия Трофим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удин Василий Ив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орохина Иза Васил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орозденко  Нина Максим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редихин Валерий Павл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маков Александр Георги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удина Валентина Федот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омиворотова Наталья Никола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несен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лгих Владимир Степ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ловьева Анна Людвиг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вчинникова Лариса  Юр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вцова Клавдия Афанас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линова Ольга Васил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моглиев Александр Яковл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вчинников Александр Михайл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елковникова Зинаида Дмитри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зьминых Н.Д. (не проживаю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зьминых  Татьяна Михайл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дрин А.Г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ердева Надежда Дмитри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оусовский дом культур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тельна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тько Л.И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мянцева Галина Севостьян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ко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зобран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ч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ясецкая Нина Геннадь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линов Александр Васил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тыгин Петр Михайл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дание контор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дание столово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умкин М.Ф. (не проживаю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менов С.И. (не проживае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зьменых Валентина Александ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дриянова Галина Михайл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пкова В.Д. (не проживаю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траль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зенцев  Николай Ив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инкин Виктор Васил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щенцова Анна Иван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рова Любовь Федо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макова Елена Никола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вязин  Иван Федо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Комарова Любовь Федо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супов Петр Андре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ч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вчинникова Любовь Никола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 (не проживаю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урдина Нина Давыд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опопов Александр Никола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рамцов Михаил Сергеевич (не проживает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икалев Василий Михайл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менев  Анатолий Мака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лков Василий Дмитри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ришин Сергей Ив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ркасов  Владимир Аким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верева Л.А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линов А.В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нисовец С.С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епанов  Алексей Михайл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сильева Татьяна Никола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ловьева Манефа Наза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горел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менцев  Сергей Викто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устуе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венков Н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венкова Любовь Владими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рмин Давыд Иль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ч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Щеглов Г.А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митриева Елена Алексее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робейников Александр Миайл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арикова Юлия Павл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авенкова Людмила Викто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лузинский Леонид Иван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укарев Иосиф Григор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ксимов Анатолий Федор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скунов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санов Владимир Анатоль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силькова Н.В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Щеглова Клавдия Михайл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ячкова Татьяна Александровн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сяев Валерий Михайло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регов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бедев Андрей Николаевич</w:t>
            </w:r>
          </w:p>
        </w:tc>
      </w:tr>
      <w:tr>
        <w:trPr>
          <w:trHeight w:val="1210" w:hRule="atLeast"/>
        </w:trPr>
        <w:tc>
          <w:tcPr>
            <w:tcW w:w="153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елок Верх – Чемско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ырыкин Петр Алексеевич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се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ижня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ижня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ижня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38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jc w:val="center"/>
        <w:rPr/>
      </w:pPr>
      <w:r>
        <w:rPr/>
        <w:tab/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БЕДЕВСКОГО  СЕЛЬСОВЕТА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(тридцать третьей  сессии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  декабря  2013  года                          с. Лебедево                                    №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tLeast" w:line="240" w:before="0" w:after="225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ресного реестра Лебеде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tLeast" w:line="240" w:before="0" w:after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6 октября 2003 года № 131 – ФЗ «Об общих принципах организации местного самоуправления в Российской Федерации», Уставом Лебедевского сельсовета Тогучинского района Новосибирской области, Совет депутатов Лебеде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tLeast" w:line="240" w:before="0" w:after="225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25"/>
        <w:rPr>
          <w:sz w:val="28"/>
          <w:szCs w:val="28"/>
        </w:rPr>
      </w:pPr>
      <w:r>
        <w:rPr>
          <w:sz w:val="28"/>
          <w:szCs w:val="28"/>
        </w:rPr>
        <w:t>Утвердить Адресный Реестр Лебедевского сельсовета Тогучинского района Новосибир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25"/>
        <w:rPr>
          <w:sz w:val="28"/>
          <w:szCs w:val="28"/>
        </w:rPr>
      </w:pPr>
      <w:r>
        <w:rPr>
          <w:sz w:val="28"/>
          <w:szCs w:val="28"/>
        </w:rPr>
        <w:t>Опубликовать  решение в печатном издании «Лебедевский Вестник» и на официальном сайте администрации Лебедевского сельсовета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Глава Лебедевского сельсовета                                          Е.В. Букаре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40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11:00Z</dcterms:created>
  <dc:creator>Admin</dc:creator>
  <dc:description/>
  <cp:keywords/>
  <dc:language>en-US</dc:language>
  <cp:lastModifiedBy>User</cp:lastModifiedBy>
  <dcterms:modified xsi:type="dcterms:W3CDTF">2014-01-23T05:09:00Z</dcterms:modified>
  <cp:revision>70</cp:revision>
  <dc:subject/>
  <dc:title>Утвержден </dc:title>
</cp:coreProperties>
</file>