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БЕДЕВСКОГО  СЕЛЬСОВЕ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ь третьей 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  декабря  2013  года                          с. Лебедево                                    № 5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лана 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Лебедевского 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4 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ев  и  обсудив  план  работы Совета депутатов Лебедевского сельсовета Тогучинского района Новосибирской области  на  2014 год, Совета депутатов Лебеде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твердить  план  работы  Совета депутатов Лебедевского сельсовета Тогучинского района Новосибирской области  на  2014 год  (приложение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 решение в печатном издании «Лебедевский Вестник» и на официальном сайте администрации Лебедевского сельсовета Тогучинского района Новосибирской обла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едевского сельсовета                                          Е.В. Букарева</w:t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20" w:leader="none"/>
        </w:tabs>
        <w:spacing w:lineRule="auto" w:line="240" w:before="0" w:after="2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:</w:t>
      </w:r>
    </w:p>
    <w:p>
      <w:pPr>
        <w:pStyle w:val="Normal"/>
        <w:shd w:fill="FFFFFF" w:val="clear"/>
        <w:tabs>
          <w:tab w:val="clear" w:pos="708"/>
          <w:tab w:val="left" w:pos="12420" w:leader="none"/>
        </w:tabs>
        <w:spacing w:lineRule="auto" w:line="240" w:before="0" w:after="2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Лебедевского сельсовета</w:t>
      </w:r>
    </w:p>
    <w:p>
      <w:pPr>
        <w:pStyle w:val="Normal"/>
        <w:shd w:fill="FFFFFF" w:val="clear"/>
        <w:tabs>
          <w:tab w:val="clear" w:pos="708"/>
          <w:tab w:val="left" w:pos="12420" w:leader="none"/>
        </w:tabs>
        <w:spacing w:lineRule="auto" w:line="240" w:before="0" w:after="2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shd w:fill="FFFFFF" w:val="clear"/>
        <w:tabs>
          <w:tab w:val="clear" w:pos="708"/>
          <w:tab w:val="left" w:pos="12420" w:leader="none"/>
        </w:tabs>
        <w:spacing w:lineRule="auto" w:line="240" w:before="0" w:after="2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</w:t>
      </w:r>
    </w:p>
    <w:p>
      <w:pPr>
        <w:pStyle w:val="Normal"/>
        <w:shd w:fill="FFFFFF" w:val="clear"/>
        <w:tabs>
          <w:tab w:val="clear" w:pos="708"/>
          <w:tab w:val="left" w:pos="12420" w:leader="none"/>
        </w:tabs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  Л  А  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ы Совета депутатов  Лебедев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  на 201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1984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Вопросы, рассматриваемые на се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Отчет об исполнении бюджета за 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февра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по финансовым вопрос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8"/>
                <w:szCs w:val="28"/>
              </w:rPr>
              <w:t>Об изменениях в действующем законодательстве, об изменениях в Устав Лебедевского сельсовета  в 2013 го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едевского сельсов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по благоустройству и санитарной очистке с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м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едевского сельсов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етней занятости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верстова С.В. и Сатыгина Н.И..-дирек-тора школ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борах налогов и платежей в 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по налогам и сборам Старикова Ю.П.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администрации МО с заявлениями граждан, проживающих на территории МО Лебедевского 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Макарова Т.А.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нормативных правовых актов, определяющих  продавца и порядок продажи муниципального имущества, в соответствии  с Постановлением Правительства от 27.08.2012 № 860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едевского сельсовета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организаций и учреждений муниципального образования к работе в зимних услов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авгу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едевского сельсов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реступности среди несовершеннолетних на территории Лебедевского сельсовет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й инспектор Тогучинского РОВД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льгот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соц.защиты Гулина Е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нормативные правовые акты  Лебедевского сельсовета, в связи с принятием Федерального закона от 28.07.2012 № 133 – ФЗ «О внесении  изменений  в отдельные законодательные акты РФ в целях устранения ограничений для предоставления государственных и муниципальных услуг по принципу «одного окна» внесены изменения в ФЗ от 27.07.2010 № 210 – ФЗ «Об организации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едевского сельсовета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Y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медицинского обслуживания населения МО Лебеде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октя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пина Е.П., Аленина Е.В. –заведующие ФА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торгового обслуживания на территории МО Лебедевского сельсовет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торговых предприятий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и дополнений в Устав Лебеде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едевского сельсовета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налоговых ставок, льгот и сроков уплаты земельного налога в 2015 го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едевского сельсовета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местного бюджета Лебедевского сельсовета Тогучинского района Новосибирской области на 2015 и плановый период 2016   и 2017 г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оя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по финансовым вопросам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Плана социально –экономического развития  Лебедевского сельсовета на 2015 год и плановый период 2016 и 2017 г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едевского сельсовета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естного бюджета Лебедевского сельсовета Тогучинского района Новосибирской области на 2015 и плановый период 2016   и 2017 г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декабр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едевского сельсовета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Плана социально –экономического развития  Лебедевского сельсовета на 2015 год и плановый период 2016 и 2017 г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едевского сельсове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character" w:styleId="2">
    <w:name w:val="Знак Знак2"/>
    <w:basedOn w:val="Style13"/>
    <w:qFormat/>
    <w:rPr>
      <w:rFonts w:ascii="Tahoma" w:hAnsi="Tahoma" w:cs="Tahoma"/>
      <w:color w:val="2E3432"/>
      <w:kern w:val="2"/>
      <w:sz w:val="38"/>
      <w:szCs w:val="38"/>
      <w:lang w:val="ru-RU" w:bidi="ar-SA"/>
    </w:rPr>
  </w:style>
  <w:style w:type="character" w:styleId="Style14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58:00Z</dcterms:created>
  <dc:creator>User</dc:creator>
  <dc:description/>
  <cp:keywords/>
  <dc:language>en-US</dc:language>
  <cp:lastModifiedBy>User</cp:lastModifiedBy>
  <dcterms:modified xsi:type="dcterms:W3CDTF">2014-01-27T03:48:00Z</dcterms:modified>
  <cp:revision>3</cp:revision>
  <dc:subject/>
  <dc:title/>
</cp:coreProperties>
</file>