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БЕДЕВСКОГО  СЕЛЬСОВЕТ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твертого созы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ридцать третьей  сессии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 2013  года                          с. Лебедево                                    №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2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  дополнительных  основаниях признания безнадёжными к  взысканию с физических лиц недоимки,  задолженности по пеням и штрафам  по местным налогам </w:t>
      </w:r>
    </w:p>
    <w:p>
      <w:pPr>
        <w:pStyle w:val="Normal"/>
        <w:shd w:fill="FFFFFF" w:val="clear"/>
        <w:spacing w:lineRule="atLeast" w:line="252" w:before="0" w:after="2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 w:before="0" w:after="225"/>
        <w:ind w:firstLine="567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ч. 3 статьи 59 Налогового Кодекса Российской Федерации, руководствуясь Уставом  Лебедевского сельсовета Тогучинского района Новосибирской области, Совет депутатов  Лебедевского  сельсовета Тогучинского района Новосибирской области</w:t>
      </w:r>
      <w:r>
        <w:rPr>
          <w:rFonts w:cs="Tahoma" w:ascii="Tahoma" w:hAnsi="Tahoma"/>
          <w:color w:val="000000"/>
          <w:sz w:val="18"/>
          <w:szCs w:val="18"/>
          <w:lang w:eastAsia="ru-RU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становить следующие  дополнительные основания признания безнадёжными к взысканию с физических лиц недоимки по местным налогам, задолженности по пеням и штрафам по этим налог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ельным основанием признания безнадежным к взысканию с физических лиц недоимки по местным налогам (налог на имущество физических лиц и земельный налог физических лиц), задолженности по пеням, начисленным на указанную недоимку, является утрата налоговым органом возможности их взыскания в связи с отсутствием у налогового органа основания для обращения в суд с заявлением о восстановлении пропущенного срока для повторного предъявления к исполнению исполнительного документа, возвращенного по основаниям, предусмотренным </w:t>
      </w:r>
      <w:hyperlink r:id="rId2">
        <w:r>
          <w:rPr>
            <w:rStyle w:val="InternetLink"/>
            <w:sz w:val="28"/>
            <w:szCs w:val="28"/>
            <w:lang w:eastAsia="ru-RU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sz w:val="28"/>
            <w:szCs w:val="28"/>
            <w:lang w:eastAsia="ru-RU"/>
          </w:rPr>
          <w:t>4 части 1 статьи 4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 октября 2007 года N 229-ФЗ "Об исполнительном производстве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ами, подтверждающими обстоятельства признания безнадежной к взысканию недоимки, задолженности по пеням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справка налогового органа о суммах недоимки и задолженности по пеням, штрафам и процентам на дату принятия решения о признании безнадежной к взысканию и списании недоимки, задолженности по пеням по форме, утвержденной федеральным органом исполнительной власти, уполномоченным по контролю и надзору в области налогов и сбо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копия постановления судебного пристава-исполнителя об окончании исполнительного производства и о возвращении взыскателю исполнительного доку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заключение налогового органа об утрате возможности взыскания с физических лиц недоимки по местному налогу (налог на имущество физических лиц и земельный налог физических лиц), задолженности по пеням, начисленным на указанную недоимку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Дополнительным основанием признания безнадежными к взысканию с физических лиц недоимки по местным налогам (налог на имущество физических лиц и земельный налог физических лиц), образовавшейся с 1 января 2009 года по 1 января 2011 года, задолженности по пеням, начисленным на указанную недоимку,  является утрата налоговым органом возможности их взыскания в связи с истечением срока подачи в суд заявления о взыскании такой недоимки и задолженности по пен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о признании указанных в </w:t>
      </w:r>
      <w:hyperlink r:id="rId4">
        <w:r>
          <w:rPr>
            <w:rStyle w:val="InternetLink"/>
            <w:sz w:val="28"/>
            <w:szCs w:val="28"/>
            <w:lang w:eastAsia="ru-RU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2 настоящего решения недоимки, задолженности по пеням безнадежными к взысканию и об их списании принимается налоговым органом на основа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правки налогового органа о суммах недоимки и задолженности по пеням, штрафам и процентам на дату принятия решения о признании безнадежной к взысканию и списании недоимки, задолженности по пеням по форме, утвержденной федеральным органом исполнительной власти, уполномоченным по контролю и надзору в области налогов и сбо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ключения налогового органа об утрате возможности взыскания с физических лиц недоимки, задолженности по пеням по местным налогам (налог на имущество физических лиц и земельный налог физических лиц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  Опубликовать  данное  решение   на  официальном  сайте  администрации  Лебедевского сельсовета Тогучинского района Новосибирской области в  сети  Интернет и в периодическом печатном издании  «Лебедевский Вестник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  Настоящее  решение  вступает в силу  с  момента  его  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ского сельсовета Тогучинского района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Лебедевского сельсовета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trongEmphasis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3B422E51C42C06925BB6FC5E75DB19CFCD870E5CEA69C9A28A9C7495E753107BE10518F75B4A81NFv8M" TargetMode="External"/><Relationship Id="rId3" Type="http://schemas.openxmlformats.org/officeDocument/2006/relationships/hyperlink" Target="consultantplus://offline/ref=7638D6DC5D73D8F5D751C796FEE020748137145440C4EDB418FCAA7EFA66DF6B5F8176CC3EBB1765O1v1M" TargetMode="External"/><Relationship Id="rId4" Type="http://schemas.openxmlformats.org/officeDocument/2006/relationships/hyperlink" Target="consultantplus://offline/ref=38AFADF28558A02994A3D2E22115E546BF5393750C17AA386E0646F8DF678D146D31F5A0A9B691D19123B5nFv3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4:35:00Z</dcterms:created>
  <dc:creator>User</dc:creator>
  <dc:description/>
  <cp:keywords/>
  <dc:language>en-US</dc:language>
  <cp:lastModifiedBy>User</cp:lastModifiedBy>
  <dcterms:modified xsi:type="dcterms:W3CDTF">2014-01-27T03:44:00Z</dcterms:modified>
  <cp:revision>3</cp:revision>
  <dc:subject/>
  <dc:title/>
</cp:coreProperties>
</file>