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БЕДЕ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ОГУЧИНСКОГО РАЙОНА </w:t>
        <w:br/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  <w:br/>
        <w:t>Двадцать пятой  сессии четвер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1»  декабря 2012                                                     с.Лебеде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основании Федерального закона от 12.06.2002 № 67-ФЗ «Об основных гарантиях избирательных прав и права на участие в референдуме граждан Российской Федерации» Совет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нять муниципальный правовой  акт  о внесении  изменений и дополнений в Устав Лебедевского сельсовета Тогучинского района Новосибирской области   (прилагается)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 В порядке, установленным Федеральным законом от 21.07.2005 г. № 97                 « О государственной  регистрации Уставов муниципальных образований», предоставить  муниципальный правовой акт о внесении  изменений и дополнений в Устав  Лебедевского сельсовета  Тогучинского  района  Новосибирской области  на государственную регистрацию в Главное управление  министерства юстиции  Российской Федерации  по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Заместителю главы  Лебедевского сельсовета  Тогучинского района  Новосибирской области  опубликовать  муниципальный правовой акт о внесении  изменений в Устав сельсовета  после  государственной  рег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опубликования в периодическом    издании  органа местного самоуправления «Лебедевский Вестн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Глава Лебедевского сельсовета                                Е.В.Букарев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6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680" w:leader="none"/>
        </w:tabs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80" w:leader="none"/>
        </w:tabs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80" w:leader="none"/>
        </w:tabs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80" w:leader="none"/>
        </w:tabs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двадцать пятой </w:t>
      </w:r>
    </w:p>
    <w:p>
      <w:pPr>
        <w:pStyle w:val="Normal"/>
        <w:tabs>
          <w:tab w:val="clear" w:pos="708"/>
          <w:tab w:val="left" w:pos="7680" w:leader="none"/>
        </w:tabs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сессии четвертого созыва</w:t>
      </w:r>
    </w:p>
    <w:p>
      <w:pPr>
        <w:pStyle w:val="Normal"/>
        <w:tabs>
          <w:tab w:val="clear" w:pos="708"/>
          <w:tab w:val="left" w:pos="7680" w:leader="none"/>
        </w:tabs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Совета депутатов</w:t>
      </w:r>
    </w:p>
    <w:p>
      <w:pPr>
        <w:pStyle w:val="Normal"/>
        <w:tabs>
          <w:tab w:val="clear" w:pos="708"/>
          <w:tab w:val="left" w:pos="7680" w:leader="none"/>
        </w:tabs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Лебедевского сельсовета</w:t>
      </w:r>
    </w:p>
    <w:p>
      <w:pPr>
        <w:pStyle w:val="Normal"/>
        <w:tabs>
          <w:tab w:val="clear" w:pos="708"/>
          <w:tab w:val="left" w:pos="7680" w:leader="none"/>
        </w:tabs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tabs>
          <w:tab w:val="clear" w:pos="708"/>
          <w:tab w:val="left" w:pos="7680" w:leader="none"/>
        </w:tabs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left" w:pos="7680" w:leader="none"/>
        </w:tabs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«11»  декабря 2012 год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Й ПРАВОВОЙ АКТ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Устав Лебедевского сельсовета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огучинского района Новосибирской област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татье 5 Устава  «Вопросы местного значения Лебедевского сельсовета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пункт 4 части 1 дополнить словами «в пределах полномочий, установленных законодательством Российской Федерации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пункт 6 части 1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 для жилищного строительства, осуществление  муниципального жилищного контроля, а также иных полномочий органов местного самоуправления в соответствии с жилищным законодательством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ункт 19 части 1 изложить в следующей редакц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утверждение правил 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Лебедевского сельсовета (включая освещение улиц, озеленение территории, установку указателей с наименованием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20 части 1 слова «при осуществлении муниципального строительства», заменить словами «при осуществлении строительства», слова «осуществление земельного контроля» заменить словами «осуществление муниципального земельного контроля»;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ункт 21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рисвоение наименований улицам, площадям и иным территориям проживания граждан в населенных пунктах, установление нумерации домов»;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ополнить пунктом 40 следующего содержания: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«осуществление мер по противодействию коррупции в границах поселения»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нести изменения в  ст. 5.1. «Право органов местного самоуправления поселения на решение вопросов, не отнесенных к вопросам местного значения поселения»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Часть 1 дополнить пунктом 10 следующего содержания:  «оказание поддержки общественным наблюдательным комиссиям, осуществляющим общественный контроль за обеспечением прав человека и содействие лицам, находящимся в местах принудительного содержания»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ополнить ч. 1 пунктом 11 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законом от 24 ноября 1995 г.  № 181 – ФЗ «О социальной защите инвалидов в Российской Федерации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ти изменения  в ст. 7 «Муниципальные выборы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Ч. 3 изложить в следующей редакции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«Днем голосования на выборах в органы местного самоуправления является второе воскресенье сентября года, в котором истекают сроки полномочий Главы Лебедевского сельсовета, Совета депутатов Лебедевского сельсовета, за исключением случаев, предусмотренных федеральным законом от 12.06.2002 № 67 – ФЗ «Об основных гарантиях избирательных прав и права на участие в референдуме граждан Российской Федерации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статье 10 «Публичные слушания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ункт 3 части 3 после слов «проекты  межевания территорий» дополнить словами «проекты правил благоустройства территори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статье 18 «Полномочия Совета депутатов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пункте 6 слова «в Новосибирском областном Совете депутатов» заменить словами «в Законодательном Собрании Новосибирской облас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ункт 15 изложить в следующей редакции «определение порядка принятий решений о создании, реорганизации и ликвидации муниципальных предприятий, а также об установлении тарифов на услуги муниципальных предприятий и учреждений, выполнение работ, за исключением случаев, предусмотренных федеральными законам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ункт 16 призн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статье 20 «Депутат Совета депутатов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Часть 5 изложить в следующей редакции: «Депутат Совета депутатов, осуществляющий  полномочия на постоянной основе, должен соблюдать ограничения и запреты и исполнять обязанности, которые установлены Федеральным законом от 25 декабря 2008 года № 273 – ФЗ «О противодействии коррупции» и другими федеральными законам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статье 21 «Председатель Совета депутатов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ункт 5 части 3 слова «не являющиеся нормативными  правовыми актами»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ункт 6 части 3 изложить в следующей редакции: «Председатель  представительного органа муниципального образования издает постановления и распоряжения по вопросам организации деятельности  представительного органа муниципального образова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нести изменения  в ст.24 «Глава муниципального образования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нкт 2  изложить в следующей редакции « Глава Лебедевского сельсовета избирается  на муниципальных выборах на основе всеобщего равного и прямого избирательного права при тайном голосовании по мажоритарной избирательной системе относительного большинства сроком на 5 лет», которые  установлены Законом Новосибирской области от 20 апреля 2007 года № 99-ОЗ «О выборах глав муниципальных образований в Новосибирской обла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нкт 12 изложить в следующей редакции: «Глава муниципального образования должен соблюдать ограничения и запреты и исполнять обязанности, которые установлены Федеральным законом от 25 декабря 2008 года № 273 – ФЗ «О противодействии коррупции» и другими федеральными законами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татье 27 «Полномочия администрации»: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ункт 21 изложить в следующей редакции: «утверждение правил благоустройства территории Лебедевского сельсовета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, установление порядка участия собственников зданий (помещений в них) и сооружений в благоустройстве прилегающих территорий, организация благоустройства территории Лебедевского сельсовета (включая освещение улиц, озеленение территории, установку указателей с наименованием улиц и номерами домов, размещение и содержание малых архитектурных форм), а также использования охраны защиты, воспроизводства городских лесов, лесов особо охраняемых природных территорий, расположенных в границах населенных пунктов Лебедевского сельсовета»;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ункт 25 изложить в следующей редакции: «присвоение наименований улицам, площадям и иным территориям проживания граждан в населенных пунктах, установление нумерации домов»;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ополнить пунктом 60 следующего содержания: «осуществление мер по противодействию коррупции в границах поселения»;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ополнить пунктом 61 следующего содержания: «оказание поддержки общественным наблюдательным комиссиям, осуществляющих общественный контроль за обеспечением прав человека и содействие лицам, находящимся в местах принудительного содержания»;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ополнить пунктом 62 следующего содержания: «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законом от 24 ноября 1995 г. № 181 – ФЗ «О социальной защите инвалидов в Российской Федерации»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статье 32 «Муниципальная собственность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подпункте 3 слова «улучшении жилищных условий» заменить словами «жилых помещениях»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татье 39 «Внесение изменений и дополнений в Устав»:</w:t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Пункт 3 после слов «указанных изменений и дополнений» дополнить словами «за исключением случаев, предусмотренных Федеральным законом от 6 октября 2003 года № 131 – ФЗ «Об общих принципах организации местного самоуправления в Российской Федерации»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3:58:00Z</dcterms:created>
  <dc:creator>User</dc:creator>
  <dc:description/>
  <cp:keywords/>
  <dc:language>en-US</dc:language>
  <cp:lastModifiedBy>User</cp:lastModifiedBy>
  <dcterms:modified xsi:type="dcterms:W3CDTF">2013-10-11T03:59:00Z</dcterms:modified>
  <cp:revision>3</cp:revision>
  <dc:subject/>
  <dc:title/>
</cp:coreProperties>
</file>