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СКОГО  СЕЛЬСОВ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етвер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второй 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13  года                          с. Лебедево                                    № 1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</w:t>
      </w:r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Об определении налоговых ставок, льгот, порядка и сроков уплаты земельного налога в 2014 году</w:t>
        </w:r>
      </w:hyperlink>
    </w:p>
    <w:p>
      <w:pPr>
        <w:pStyle w:val="Normal"/>
        <w:shd w:fill="FFFFFF" w:val="clear"/>
        <w:spacing w:lineRule="atLeast" w:line="240" w:before="0" w:after="2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главой 31 части второй Налогового кодекса Российской Федерации, руководствуясь Федеральным законом от 6 октября 2003 года №  131-ФЗ «Об общих принципах организации местного самоуправления в Российской Федерации», Уставом Лебедевского сельсовета Тогучинского района Новосибирской области, Совет депутатов  Лебеде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:     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становить с 01.01.2014 года на территории  Лебедевского сельсовета Тогучинского района Новосибирской области  ставки земельного налога  в следующих размерах: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2 процента в отношении земельных участков: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тнесенные  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2 процента в отношении земельных участков: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анятых жилищным фондом и объектами инженерной инфраструктуры жилищно – 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ставленных)  для жилищного строительства,  личного подсобного хозяйства, огородничества, садоводства или животноводства, а также дачного хозяйства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,2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иобретенных (предоставленных) дл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>, садоводства, огородничества или животноводства, а также дачного хозяйства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,5 процента в отношении прочих земельных участков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ановить с 01.01.2014 года следующие сроки и порядок уплаты земельного налога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плательщики – физические лица, не являющиеся индивидуальными предпринимателями, уплачивают земельный налог на основании налогового уведомления  до 10 ноября года,  следующего за истекшим налогов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логоплательщики – организации и физические лица, являющиеся индивидуальными  предпринимателями, </w:t>
      </w:r>
      <w:r>
        <w:rPr>
          <w:rFonts w:cs="Times New Roman" w:ascii="Times New Roman" w:hAnsi="Times New Roman"/>
          <w:sz w:val="28"/>
          <w:szCs w:val="28"/>
        </w:rPr>
        <w:t>уплачивают земельный налог и авансовые платежи по налогу равными долями до 30 апреля, 31 июля, 31 октября текущего налогового периода и  4 февраля года,  следующего за истекшим налоговым периодом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вободить от уплаты земельного налог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ения образования, культуры, досуга и отдыха, органы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меньшение налоговой базы на необлагаемую налоговую сумму и освобождение от уплаты земельного налога производится на основании представления в налоговый орган в срок до 1 февраля года, следующего за истекшим налоговым периодом, следующих докумен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заявлени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опии паспор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документа, подтверждающего право на предоставление льг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 в период после 1 февраля года, следующего за истекшим налоговым периодом, права на налоговую льготу (уменьшение налоговой  базы) налогоплательщиками – физическими лицами, уплачивающими налог на основании налоговых уведомлений, представляются документы, подтверждающие возникновение (утрату) данного права, в течении 10 дней со дня его возникновения (утраты).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 с 01.01.2014 года, но не ранее чем  по истечении одного месяца со дня   его официального опубликования.  </w:t>
      </w:r>
    </w:p>
    <w:p>
      <w:pPr>
        <w:pStyle w:val="Normal"/>
        <w:shd w:fill="FFFFFF" w:val="clear"/>
        <w:spacing w:lineRule="atLeast" w:line="240" w:before="0" w:after="225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Признать утратившими  силу  Решение седьмой сессии Совета депутатов Лебедевского сельсовета Тогучинского района Новосибирской области от 23.12.2010 года, «Об определении налоговых ставок, порядка и срока уплаты земельного налога с 01.01.2011и Решение двадцать четвертой сессии Совета депутатов Лебедевского сельсовета Тогучинского района Новосибирской области от 16.11.2012 года. «О внесении изменений в Решение седьмой сессии Совета депутатов Лебедевского сельсовета Тогучинского района Новосибирской области от 23.12.2010 «Об определении налоговых ставок, порядка  и срока уплаты земельного налога с 01.01.2011 года»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газете «Лебедевский Вестник»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Е.В. Букарева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Лебедевского  сельсовета 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Е.В. Букарева</w:t>
      </w:r>
    </w:p>
    <w:p>
      <w:pPr>
        <w:pStyle w:val="Normal"/>
        <w:shd w:fill="FFFFFF" w:val="clear"/>
        <w:spacing w:lineRule="atLeast" w:line="240" w:before="0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5c97eda1-cfcf-4cf7-b459-3a9fb5936bdb" TargetMode="External"/><Relationship Id="rId3" Type="http://schemas.openxmlformats.org/officeDocument/2006/relationships/hyperlink" Target="consultantplus://offline/ref=8CA901526E83C1D07A872D347C067961A64F000046DCDC2A3811D010625DE3939048E61F92892EDA15y9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0:00Z</dcterms:created>
  <dc:creator>User</dc:creator>
  <dc:description/>
  <cp:keywords/>
  <dc:language>en-US</dc:language>
  <cp:lastModifiedBy>User</cp:lastModifiedBy>
  <dcterms:modified xsi:type="dcterms:W3CDTF">2014-01-27T03:50:00Z</dcterms:modified>
  <cp:revision>3</cp:revision>
  <dc:subject/>
  <dc:title/>
</cp:coreProperties>
</file>