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ЕДЕ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7.2015г.                           с. Лебедево                                        № 55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норматива стоимости 1 кв.м общей площади жилья в Лебедевском сельсовете Тогучинского района Новосибирской области для молодой семьи - участницы подпрограммы "Обеспечение жильем молодых семей" федеральной целевой программы "Жилище" на 2011 - 2015 годы" 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м 1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л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1 - 2015 годы, утвержденных постановлением Правительства Российской Федерации от 17.12.2010 N 1050,  администрация Лебедевского сельсовета Тогучинского района Новосибирской области,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становить на I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квартал 2015 года норматив стоимости 1 кв. м общей площади жилья в Лебедевском  сельсовете Тогучинского района Новосибирской области в размер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38 175 (тридцать восемь тысяч  сто семьдесят пять ) рублей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расчета размера социальных выплат на приобретение(строительство) и их использования жилья для молодой семьи - участницы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дпрограммы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"Обеспечение жильем молодых семей" федеральной целевой программы "Жилище" на 2011 - 2015 годы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Настоящее постановление опубликовать в периодическом печатном издании «Лебедевский Вестник» и на сайте в сети Интернет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едев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 области                                                               Е.В.Букарева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B6CE877BFACD6C5F080E50D9F8B65C3CEA8AD0D585AC417280BF6A2123292061E0E49CE56EE2B396FG" TargetMode="External"/><Relationship Id="rId3" Type="http://schemas.openxmlformats.org/officeDocument/2006/relationships/hyperlink" Target="consultantplus://offline/ref=D1AB6CE877BFACD6C5F080E50D9F8B65C3CEA8AD0D585AC417280BF6A2123292061E0E49CE56ED213969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9:00Z</dcterms:created>
  <dc:creator>Пользователь</dc:creator>
  <dc:description/>
  <cp:keywords/>
  <dc:language>en-US</dc:language>
  <cp:lastModifiedBy>1</cp:lastModifiedBy>
  <cp:lastPrinted>2015-07-24T14:19:00Z</cp:lastPrinted>
  <dcterms:modified xsi:type="dcterms:W3CDTF">2015-07-30T04:26:00Z</dcterms:modified>
  <cp:revision>6</cp:revision>
  <dc:subject/>
  <dc:title/>
</cp:coreProperties>
</file>