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63" w:hanging="5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2012                      с. Лебедево                                    № 134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работке и защите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сональных данных граждан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дминистрации</w:t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бедевского сельсов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ституцией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          № 149-ФЗ от 27.07.2006 г. «Об информации, информационных технологиях и о защите информации», Федеральным законом  № 152-ФЗ от 27.07.2006 г. «О персональных данных», Постановлением Правительства Российской Федерации от 21.03.2012 №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другими нормативными правовыми актам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3"/>
          <w:rFonts w:eastAsia="Calibri" w:cs="Times New Roman"/>
          <w:b w:val="false"/>
          <w:sz w:val="28"/>
          <w:szCs w:val="28"/>
        </w:rPr>
        <w:t>Утвердить Положение</w:t>
      </w:r>
      <w:r>
        <w:rPr>
          <w:rStyle w:val="3"/>
          <w:rFonts w:eastAsia="Calibri"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бработке и защите персональных                                                                           данных граждан в администрации Лебедевского сельсовета, </w:t>
      </w:r>
      <w:r>
        <w:rPr>
          <w:sz w:val="28"/>
          <w:szCs w:val="28"/>
        </w:rPr>
        <w:t>согласно приложения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периодическом печатном издании «Лебедевский Вестник»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Лебедевского сельсовета:                         Е.В. Букар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Лебедевского 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Тогуч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14.12 .2012 г. №  13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НОРМАТИВНЫЙ 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бработке и защите персональных данных граждан в администрации Лебед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Лебедевского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администрации Лебедев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ложение разработано в соответствии с Конституцией Российской Федерации, Трудовым кодексом Российской Федерации, Федеральным законом от 27.07.2006 №149-ФЗ «Об информации, информационных технологиях и о защите информации», Федеральным законом от 27.07.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2-ФЗ «О персональных данных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1.03.2012 № 21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ми нормативно-правовыми актами, действующими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ператор персональных данных (далее операто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ерсональные да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убъ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Граждан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изическое лицо, проживающий н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ботка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аспространение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спользование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Блокирование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ничтожение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ерсональным данн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. 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2. Информация, содержащаяся в трудовой книжк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3. 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4. 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7. Сведения о семейном положени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9. Сведения о заработной плат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0.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1. Сведения о наличии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2. Место работы или учебы члено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3.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4. Сведения о награждении государственными наградами Российской Федерации, Новосибирской области, Почётной грамотой</w:t>
        <w:tab/>
        <w:t xml:space="preserve">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Обработк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щие требования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5. Субъекты персональных данных или их законные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олуч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3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дин из которых предоставляется субъекту, второй хранится у оператора. Форма заявления-согласия субъекта на получение его персональных данных от третьей стороны представлена в приложении №4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Хран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Хранение персональных данных субъектов осуществляется специалистом администрации Лебедевского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Специалист администрации Лебедевского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.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Передач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7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а администрации Лебедев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ститель главы администрации Лебедев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сты администрации Лебедев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; органы статистики; страховые агентства; военкоматы; органы социального страхования; пенсионный фонд; подразделения федеральных, областным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Уничтож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целях обеспечения защиты персональных данных субъекты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2. Для защиты персональных данных субъектов оператор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Глава Лебедевского сельсовета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Лебед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а на обработку его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, паспорт: серии ________, номер _________________, выданный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 ______ года, в соответствии с  Федеральным  закон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7.2006  №152-ФЗ «О персональных  данных»  даю  согласие  администрации Лебедевского сельсовета на  обработку  моих  персональных 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остав персональных данных (Ф.И.О.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тверждаю, что ознакомлен  с  документами администрации Лебедев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Лебед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, паспорт серии ___________, номер____________, выданный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_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7.2006  №152-ФЗ «О персональных  данных»  даю  согласие администрации Лебедевского сельсовета на обработку персональных  данных моего/ей сына (дочери, подопечного)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сына, дочери,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  утверждаю,   что   ознакомлен   с   документами администрации Лебедев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 20__ г.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зыв согласия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у администрации Лебед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 оператop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, где зарегистрирован субъект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основного документа, удостоверяющего 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выдачи указа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, выдавшего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_ 20__ г.                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Лебед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, паспорт серии 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, выданный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 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7.2006 №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а дать письменное согласие на их пол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Лебед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-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, паспорт серии 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, выданный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 _____ года, в соответствии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7.2006 №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м лиц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а дать письменное согласие на их пере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еразглашении персональных данных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, паспорт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, выданный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же понимаю, что во время исполнения  своих  обязанностей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тся  заниматься  сбором,  обработкой  и  хранением   перс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нимаю, что разглашение такого  рода  информации  может  на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щерб субъектам персональных данных, как прямой, так и кос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тим, даю обязательство, при работе  (сбор,   обработ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ение) с персональными данными соблюдать все описанные  в  «Положении об обработке и защите персональных дан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и Лебедевского сельсовета»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дтверждаю, что не имею права разглаш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кетные и биографически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б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трудовом и общем с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спор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заработной плате сотруд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нимаемая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ре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машний телеф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 работы или учебы членов семьи и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 взаимоотношений в сем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линники и копии приказов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ые дела и трудовые книжки сотру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ания к приказам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дела,  содержащие  материалы   по   повышению     квалифик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подготовке, их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отчетов, направляемые в органы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упрежден(а) о том, что в случае  разглашения  мной  све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ающихся персональных данных или их утраты я  несу   ответственнос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 20__ г.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та передачи персональных данных в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бед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95"/>
        <w:gridCol w:w="1338"/>
        <w:gridCol w:w="1219"/>
        <w:gridCol w:w="1219"/>
        <w:gridCol w:w="1219"/>
        <w:gridCol w:w="1441"/>
        <w:gridCol w:w="130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ющем лиц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прашиваемых персональных да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персональных да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ередаче или отказе в передаче персональных да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/ отказа в передачи персональных данны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прашивающего лиц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ответственного сотрудник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та обращений субъектов персональных данных о выполнении их законных прав в области защиты персональных данных в администрации Лебед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17"/>
        <w:gridCol w:w="1066"/>
        <w:gridCol w:w="1126"/>
        <w:gridCol w:w="1366"/>
        <w:gridCol w:w="1366"/>
        <w:gridCol w:w="1464"/>
        <w:gridCol w:w="1322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ющем лиц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обращ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едоставлении или отказе в предоставлении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/ отказа в предоставлении информ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прашивающего лиц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ответственного сотрудника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едевского сельсовета                             Е.В. Букар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38:00Z</dcterms:created>
  <dc:creator>Елена и Сергей</dc:creator>
  <dc:description/>
  <cp:keywords/>
  <dc:language>en-US</dc:language>
  <cp:lastModifiedBy>User</cp:lastModifiedBy>
  <cp:lastPrinted>2012-12-20T12:10:00Z</cp:lastPrinted>
  <dcterms:modified xsi:type="dcterms:W3CDTF">2012-12-20T06:12:00Z</dcterms:modified>
  <cp:revision>5</cp:revision>
  <dc:subject/>
  <dc:title/>
</cp:coreProperties>
</file>