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БЕДЕВСКОГО СЕЛЬСОВЕТ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ГУЧИНСКОГО РАЙОН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6.01.2015 г.                           с. Лебедево                                        № 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орматива стоимости 1 кв.м общей площади жилья в Лебедевском сельсовете Тогучинского района Новосибирской области для молодой семьи – участницы подпрограммы «Обеспечение жильем молодых семей» федеральной целевой программы «Жилище» на 2011 – 2015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пунктом 11 Правил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ем молодых семей» федеральной целевой программы «Жилище» на 2011 – 2015 годы, утвержденных постановлением Правительства Российской Федерации от 17.12.2010 № 10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Лебедевского сельсовета Тогучинского района Новосибирской области </w:t>
      </w:r>
    </w:p>
    <w:p>
      <w:pPr>
        <w:pStyle w:val="Normal"/>
        <w:shd w:fill="FFFFFF" w:val="clear"/>
        <w:spacing w:lineRule="atLeast" w:line="27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норматив стоимости 1 кв.м общей площади жилья в Лебедевском сельсовете Тогучинского района Новосибирской области в размере 38 023 (тридцать восемь тысяч двадцать три) рубля для расчета размера социальных выплат на приобретение (строительство) и их использования жилья для молодой семьи – участницы подпрограммы «Обеспечение жильем молодых семей» федеральной целевой программы «Жилище» на 2011 – 2015 год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(Малышевой Е.А.) обеспечить опубликование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00"/>
        <w:rPr/>
      </w:pPr>
      <w:r>
        <w:rPr>
          <w:rFonts w:cs="Times New Roman" w:ascii="Times New Roman" w:hAnsi="Times New Roman"/>
          <w:sz w:val="28"/>
          <w:szCs w:val="28"/>
        </w:rPr>
        <w:t>Глава Лебед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гучинского района Новосибирской области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Е.В. Букаре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6:00Z</dcterms:created>
  <dc:creator>Пользователь</dc:creator>
  <dc:description/>
  <dc:language>en-US</dc:language>
  <cp:lastModifiedBy>1</cp:lastModifiedBy>
  <cp:lastPrinted>2015-01-21T08:48:00Z</cp:lastPrinted>
  <dcterms:modified xsi:type="dcterms:W3CDTF">2015-01-26T08:46:00Z</dcterms:modified>
  <cp:revision>3</cp:revision>
  <dc:subject/>
  <dc:title/>
</cp:coreProperties>
</file>