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МО Лебедевского сельсовета на 2014</w:t>
      </w:r>
      <w:r>
        <w:rPr/>
        <w:t xml:space="preserve"> г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0"/>
        <w:gridCol w:w="1263"/>
        <w:gridCol w:w="19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ы, рассматриваемые на аппаратном  совещании у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обеспеченности топливом  и о состоя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ых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9.01      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о.директора МУП               </w:t>
            </w:r>
          </w:p>
          <w:p>
            <w:pPr>
              <w:pStyle w:val="Normal"/>
              <w:ind w:right="-2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Еременко В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филактике гриппа и ОРЗ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е ФАП Абышева Л.В.  Алёнина Е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ветственности  родителей, имеющих несовершеннолетних детей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С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ина Е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ведение мероприятий на весеннее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одковый пери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рева Е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анитарном состоянии и благоустройстве 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предупреждению пожаров и усилению противопожарной безопасности на территории сельсов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ре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монта школ и детского сад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МБДО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готовности школ и детского сада к новому учебному году. Об организации питания школь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 МБДО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борах обязательных платежей в бюджет сельсовета с физических и юридических л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 касси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декады инвалидов и Дня матери на территории М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С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ина Е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сполнении бюджета МО за 2014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ва И.А.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РАССМАТРИВАЕМЫЕ У  ГЛАВЫ 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работы администрации МО на 2014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чистке крыш от снега учрежд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аводковых мероприят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анитарной очистке сел и противопожарной безопас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ремонтов в учреждениях социальной сфе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учреждений культуры по организации досуга на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КД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ности топливом котель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программы «Здоровье школьника» (мед. Обследование, соблюдение норм освещенности, питания, посещаемость и др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ФА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экономному расходованию материальных, топливных, энергетических ресурсов учреждениями бюджетной сфе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Д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анализе финансовой деятельности по исполнению бюджета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ва И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филактической работе среди несовершеннолетних по снижению преступности и детской безнадзор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Д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Новогодних празд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КД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МБДОУ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ОПРОСЫ НА ЧАСЕ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постановления «О противопожарной безопасности на территории  сельсовета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постановления «О профилактической работе среди несовершеннолетних по снижению преступност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ДН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ind w:left="993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Е  МЕРОПРИЯТ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егулярно заседания общественных комиссий, проводить рейды по неблагополучным семьям, семьям особого риска, на дискотек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сходы граждан по селам, «Дни села», «Дни вопросов и ответ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благоустройстве и санитарной очистке приусадебных участков, улиц, общественных ме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тивопожарной безопасности во время уборки территор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астьбе частного ско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бродячем ско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азах избира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ы депутатов на округах и отчеты главы сельсовета;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ind w:left="993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иг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Ц, 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«Защитника Отечества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Ц, 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е  8 – марта, концерт. КВН «А ну – ка девушки!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КДЦ, директора шко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ование дня Победы в ВОВ: митинг, концер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КДЦ, 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о войне «Война глазами детей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0 м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, КД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весны («Проводы зимы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КДЦ, 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ледний звонок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КД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детей – концертно – игровая програм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ьные годы уже позади» - вручение аттеста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Лето книжное будь со мной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Ц, библиоте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цветов «Цветочная феер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1.0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 – 1 – е сентября (торжественная линей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, КД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й бал «Золотая осень» - диск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жилых людей – концерт с чаепитием «Мы желаем счастья вам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КД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ь учителя –  концерт «Сегодня день у нас особый»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КД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ь матери – концер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Ц, 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«Наркотикам – нет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разд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8,3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КДЦ, ДО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: волейбол, борьба, стрельба, атле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вета ветеранов (имеется пла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683" w:leader="none"/>
        </w:tabs>
        <w:ind w:left="993" w:hanging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3" w:leader="none"/>
        </w:tabs>
        <w:ind w:left="993" w:hanging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83" w:leader="none"/>
        </w:tabs>
        <w:ind w:left="993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3" w:leader="none"/>
        </w:tabs>
        <w:ind w:left="993" w:right="-37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  <w:t xml:space="preserve">Глава Лебедевского сельсовета                               Е.В.Букарева                              </w:t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37:00Z</dcterms:created>
  <dc:creator>12</dc:creator>
  <dc:description/>
  <cp:keywords/>
  <dc:language>en-US</dc:language>
  <cp:lastModifiedBy>User</cp:lastModifiedBy>
  <cp:lastPrinted>2012-03-19T16:20:00Z</cp:lastPrinted>
  <dcterms:modified xsi:type="dcterms:W3CDTF">2014-01-22T03:27:00Z</dcterms:modified>
  <cp:revision>22</cp:revision>
  <dc:subject/>
  <dc:title/>
</cp:coreProperties>
</file>