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9.2013                                      с.Лебедево                                № 11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формах и порядке материального стимулирования деятельности добровольных пожарных в Лебедевском сельсовете Тогучинского района Новосибирской области за счет средств бюджета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Тогучинского района Новосибир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федеральных законов от 06.05.2011 № 100-ФЗ «О добровольной пожарной охране», от 06.10.2003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 ПОСТАНОВЛЯЕТ: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,   что   материальное   стимулирование   деятельности добровольных пожарных в </w:t>
      </w:r>
      <w:r>
        <w:rPr>
          <w:rFonts w:cs="Times New Roman" w:ascii="Times New Roman" w:hAnsi="Times New Roman"/>
          <w:sz w:val="28"/>
          <w:szCs w:val="28"/>
        </w:rPr>
        <w:t>Лебедев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е Тогучинского района Новосибирской области за счет средств бюджета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Тогучинского района Новосибирской области (далее - местный бюджет) осуществляется в форме денежного вознаграждения в размере 300 руб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ь порядок материального стимулирования деятельности добровольных пожарных в Лебедевском сельсовете Тогучинского района Новосибирской области за счет средств местного бюджета согласно приложению;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Опубликовать настоящее постановление в установленном порядк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постановления возложить на заместителя главы Лебедевского сельсовета Кудрявцеву Т.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ебедевского сельсовета                                Е.В. Букаре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постановлению администрац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Тогучин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сибирской   области </w:t>
      </w:r>
    </w:p>
    <w:p>
      <w:pPr>
        <w:pStyle w:val="Normal"/>
        <w:shd w:fill="FFFFFF" w:val="clear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 «11»сентября 2013г    № 11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ьного стимулирования деятельности добровольных пожарны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Лебедевском сельсовете Тогучинского района Новосибир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счет средств бюджета </w:t>
      </w:r>
      <w:r>
        <w:rPr>
          <w:rFonts w:cs="Times New Roman" w:ascii="Times New Roman" w:hAnsi="Times New Roman"/>
          <w:b/>
          <w:sz w:val="28"/>
          <w:szCs w:val="28"/>
        </w:rPr>
        <w:t>Лебед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гуч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регламентирует материальное стимулирование деятельности   добровольных   пожарных   за   счет  средств   бюджета </w:t>
      </w:r>
      <w:r>
        <w:rPr>
          <w:rFonts w:cs="Times New Roman" w:ascii="Times New Roman" w:hAnsi="Times New Roman"/>
          <w:sz w:val="28"/>
          <w:szCs w:val="28"/>
        </w:rPr>
        <w:t>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ельсовета  Тогучинского   района  Новосибирской области (далее - местный бюджет) в форме денежного вознагра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Выплата денежного вознаграждения осуществляется в пределах бюджетных ассигнований местного бюджета на указанные це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нежное вознаграждение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</w:t>
      </w:r>
      <w:r>
        <w:rPr>
          <w:rFonts w:cs="Times New Roman" w:ascii="Times New Roman" w:hAnsi="Times New Roman"/>
          <w:sz w:val="28"/>
          <w:szCs w:val="28"/>
        </w:rPr>
        <w:t>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Тогучинского района Новосибирской области по итогам работы за кварт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щественные объединения пожарной охраны, действующие на территории    </w:t>
      </w:r>
      <w:r>
        <w:rPr>
          <w:rFonts w:cs="Times New Roman" w:ascii="Times New Roman" w:hAnsi="Times New Roman"/>
          <w:sz w:val="28"/>
          <w:szCs w:val="28"/>
        </w:rPr>
        <w:t>Лебедев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сельсовета    Тогучинского    района Новосибирской области (далее - общественные объединения) не позднее 5 рабочих дней по истечении квартала (месяца, в соответствии с пунктом 3 настоящего порядка) направляют в 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  Тогучинского   района   Новосибирской   области реестр добровольных пожарных для выплаты денежного вознаграждения (далее - реестр) и копии их паспор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паспортов добровольных пожарных заверяются общественными объединени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Администрация </w:t>
      </w:r>
      <w:r>
        <w:rPr>
          <w:rFonts w:cs="Times New Roman" w:ascii="Times New Roman" w:hAnsi="Times New Roman"/>
          <w:sz w:val="28"/>
          <w:szCs w:val="28"/>
        </w:rPr>
        <w:t>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Тогучинского  района  Новосибирской области не позднее 7 рабочих дней после поступления документов, указанных в пункте 4 настоящего порядка, оценивает участие добровольных пожарных в тушении пожаров, в том числе загораний, и (или) проведении аварийно-спасательных работ, подготавливает проект решения уполномоченный специалист администрации о выплате добровольным пожарным денежного вознаграждения и в течение 3 рабочих дней направляет общественным объединениям письменное уведомление о принятом реш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ыплата денежного вознаграждения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7:00Z</dcterms:created>
  <dc:creator>Speed_XP</dc:creator>
  <dc:description/>
  <dc:language>en-US</dc:language>
  <cp:lastModifiedBy>NBolotenko</cp:lastModifiedBy>
  <cp:lastPrinted>2013-09-11T15:08:00Z</cp:lastPrinted>
  <dcterms:modified xsi:type="dcterms:W3CDTF">2013-10-17T09:47:00Z</dcterms:modified>
  <cp:revision>2</cp:revision>
  <dc:subject/>
  <dc:title/>
</cp:coreProperties>
</file>