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БЕДЕВСКОГО 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УЧИНСК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  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 Е Н И Е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11.09.2013                                      с.Лебедево                                № 11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орядке определения объема и предоставления субсидий из бюджета Лебедевского сельсовета Тогучинского района Новосибирской области общественным объединениям пожарной охраны в Лебедевском сельсовете Тогучинского района Новосиби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частью 2 статьи 78.1 Бюджетного кодекса Российской Федерации, статьей 11 Федерального закона от 06.05.2011  № 100-ФЗ «О добровольной пожарной охране», руководствуясь Федеральным законом от 06.10.2003г. № 131-ФЗ «Об общих принципах организации местного самоуправления в Российской Федерации» и во исполнение решения Совета депутатов Лебедевского сельсовета Тогучинского района Новосибирской области от 25.03.2013г. № 94  Об утверждении положения «О муниципальной поддержке добровольной пожарной охраны» в Лебедевском сельсовете Тогучинского района Новосибирской области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Порядок определения объема и предоставления субсидий из бюджета Лебедевского сельсовета Тогучинского района Новосибирской области общественным объединениям пожарной охраны в Лебедевском сельсовете Тогучинского района Новосибирской области согласно приложению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установленном порядке в «Лебедевском Вестнике»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постановления возложить на заместителя главы Лебедевского сельсовета  Кудрявцеву Т.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ебедевского сельсовета                                   Е.В. Букар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609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</w:t>
      </w:r>
    </w:p>
    <w:p>
      <w:pPr>
        <w:pStyle w:val="Normal"/>
        <w:shd w:fill="FFFFFF" w:val="clear"/>
        <w:autoSpaceDE w:val="false"/>
        <w:spacing w:lineRule="auto" w:line="240" w:before="0" w:after="0"/>
        <w:ind w:left="609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autoSpaceDE w:val="false"/>
        <w:spacing w:lineRule="auto" w:line="240" w:before="0" w:after="0"/>
        <w:ind w:left="609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бедев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сельсовета</w:t>
      </w:r>
    </w:p>
    <w:p>
      <w:pPr>
        <w:pStyle w:val="Normal"/>
        <w:shd w:fill="FFFFFF" w:val="clear"/>
        <w:autoSpaceDE w:val="false"/>
        <w:spacing w:lineRule="auto" w:line="240" w:before="0" w:after="0"/>
        <w:ind w:left="609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гучинского района</w:t>
      </w:r>
    </w:p>
    <w:p>
      <w:pPr>
        <w:pStyle w:val="Normal"/>
        <w:shd w:fill="FFFFFF" w:val="clear"/>
        <w:autoSpaceDE w:val="false"/>
        <w:spacing w:lineRule="auto" w:line="240" w:before="0" w:after="0"/>
        <w:ind w:left="609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восибирской области                                                                                                   от  «11» сентября 2013г. № 110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РЯДОК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пределения объема и предоставления субсидий из бюджета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Лебедевског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сельсовета Тогучинского района Новосибирской област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щественным объединениям пожарной охраны в </w:t>
      </w:r>
      <w:r>
        <w:rPr>
          <w:rFonts w:cs="Times New Roman" w:ascii="Times New Roman" w:hAnsi="Times New Roman"/>
          <w:b/>
          <w:sz w:val="28"/>
          <w:szCs w:val="28"/>
        </w:rPr>
        <w:t>Лебедевском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ельсовете Тогучинского района Новосибирской област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. Общие положения</w:t>
      </w:r>
    </w:p>
    <w:p>
      <w:pPr>
        <w:pStyle w:val="Style15"/>
        <w:shd w:fill="FFFFFF" w:val="clear"/>
        <w:autoSpaceDE w:val="false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Настоящий Порядок устанавливает правила определения объема и предоставления субсидий из бюджета </w:t>
      </w:r>
      <w:r>
        <w:rPr>
          <w:rFonts w:cs="Times New Roman" w:ascii="Times New Roman" w:hAnsi="Times New Roman"/>
          <w:sz w:val="28"/>
          <w:szCs w:val="28"/>
        </w:rPr>
        <w:t>Лебеде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овета Тогучинского района Новосибирской области (далее - местный бюджет) общественным объединениям пожарной охраны в </w:t>
      </w:r>
      <w:r>
        <w:rPr>
          <w:rFonts w:cs="Times New Roman" w:ascii="Times New Roman" w:hAnsi="Times New Roman"/>
          <w:sz w:val="28"/>
          <w:szCs w:val="28"/>
        </w:rPr>
        <w:t xml:space="preserve">Лебедевском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овете Тогучинского района Новосибирской области (далее - общественные объединения).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2. Субсидии предоставляются общественным объединениям в целях финансирования затрат, указанных в пункте 14 настоящего Порядк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. Субсидии предоставляются  администрацией </w:t>
      </w:r>
      <w:r>
        <w:rPr>
          <w:rFonts w:cs="Times New Roman" w:ascii="Times New Roman" w:hAnsi="Times New Roman"/>
          <w:sz w:val="28"/>
          <w:szCs w:val="28"/>
        </w:rPr>
        <w:t>Лебеде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овета   Тогучинского   района   Новосибирской   области   (далее - администрация)    при    соблюдении    общественными    объединениями  следующих условий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) государственная   регистрация   общественного   объединения   в соответствии с законодательством Российской Федерации на территории </w:t>
      </w:r>
      <w:r>
        <w:rPr>
          <w:rFonts w:cs="Times New Roman" w:ascii="Times New Roman" w:hAnsi="Times New Roman"/>
          <w:sz w:val="28"/>
          <w:szCs w:val="28"/>
        </w:rPr>
        <w:t>Лебеде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сельсовета  Тогучинского  района  Новосибирской области (далее — муниципальное образование)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2)  участие в тушении пожаров и проведении аварийно-спасательных работ на территории муниципального образования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3) отсутствие процесса реорганизации, ликвидации, а также действий, связанных с возбуждением в арбитражном суде производства по делу о несостоятельности (банкротстве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>. Порядок определения объема и предоставления субсидий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4. Предоставление субсидий общественным объединениям, подавшим документы, соответствующие требованиям пункта 6 настоящего Порядка,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ется в объемах, указанных в заявках на предоставление субсидий, в пределах бюджетных ассигнований и лимитов бюджетных обязательств, установленных на эти цел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5. В случае если объем заявленных субсидий превышает пределы бюджетных ассигнований и лимиты бюджетных обязательств, объем предоставляемой каждому общественному объединению субсидии корректируется на коэффициент, определяемый по формуле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пс = Пба х К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= Ооо / Озс, где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пс - объем предоставляемой субсиди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ба - пределы  бюджетных ассигнований  и лимиты бюджетных обязательств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- коэффициент корректировки предоставляемой субсиди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оо - объем субсидии, указанной в каждой заявке общественного объединения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зс - общий объем заявленных субсиди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6. Для получения субсидий общественные объединения не позднее 15 января (если указанная дата приходится на не рабочий день - в следующий за ним рабочий день) представляют в администрацию следующие документы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1) заявку  на предоставление субсидии  по  форме,  утвержденной администрацией (далее - заявка)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2)   расчет (смету) планируемых затрат на очередной финансовый год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3)   копии учредительных документов юридического лиц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4) копии свидетельства о государственной регистрации, свидетельства о постановке на учет в налоговом органе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5) выписку из плана привлечения сил и средств подразделений пожарной охраны, гарнизонов пожарной охраны для тушения пожаров и проведения аварийно-спасательных работ или из расписания выездов подразделений пожарной охраны, гарнизонов пожарной охраны для тушения пожаров и проведения аварийно-спасательных работ на обслуживаемой территори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6) справку о состоянии расчетов по налогам и сборам, выдаваемую налоговым органом по месту регистрации общественного объединения, по состоянию не ранее чем на первое число месяца, в котором подается заявка о предоставлении субсидии (представляется общественным объединением по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ственной инициативе)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7) выписку из Единого государственного реестра юридических лиц или ее копию, выданную не ранее чем за три месяца до дня ее представления в администрацию    (представляется    общественным    объединением    по собственной инициативе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случае если документы, предусмотренные подпунктами 6, 7 не представлены общественными объединениями по собственной инициативе, администрация запрашивает их по межведомственному запросу в рамках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жведомственного информационного взаимодейств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случае представления копий документов, не заверенных в установленном законом порядке, общественными объединениями представляются и их оригиналы. После сверки документов оригиналы возвращаются общественным объединения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7. Рассмотрение документов и принятие решения о предоставлении субсидий  или  об  отказе  в предоставлении  субсидий  осуществляется администрацией в течение     5 рабочих дне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О принятом решении администрация в течение 3 рабочих дней информирует общественные объедин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каз в предоставлении субсидии не является препятствием для повторного обращения  за  предоставлением  субсидии  в  пределах  срока, установленного  в пункте  6, при  условии  устранения  причины,  послужившей  основанием для отказ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8. Субсидии не предоставляются в случаях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1)  не представления или представления неполного перечня документов, указанных в пункте 6 настоящего Порядк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2) недостоверности   сведений,   содержащихся в   представленных общественным объединением документах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3) несоблюдения общественным объединением условий предоставления субсиди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9. Основанием для предоставления субсидии является соглашение о предоставлении    субсидии,   заключаемое   между   администрацией   и общественным объединением в течение 5 рабочих дней после принятия решения о предоставлении субсиди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10.  В соглашении о предоставлении субсидии предусматриваются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1) целевое назначение субсидии, размер, сроки предоставления и использования субсидии;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2) обязательства    общественного    объединения    по    целевому  использованию субсиди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3) форма, порядок и сроки представления общественным объединением отчетности об использовании субсиди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4) порядок возврата субсидии общественным объединением в случае нецелевого использования субсидии и (или) неиспользования в течение срока, на который она предоставлялась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11. Администрация   перечисляет   субсидии   на   расчетные   счета общественных объединений, открытые в кредитных организациях, в сроки, установленные соглашением о предоставлении субсиди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12. Общественные объединения обязаны вести раздельный учет затрат, связанных с деятельностью по использованию субсиди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13. Общественные объединения представляют в администрацию отчет об использовании субсидий в порядке, в сроки и по форме, установленные соглашением о предоставлении субсиди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>. Перечень затрат, подлежащих финансированию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4.  Субсидии предоставляются на финансирование следующих затрат: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)  на горюче - смазочные материалы в связи с участием в тушении 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жаров  и  проведении  аварийно - спасательных  работ  на  территории           муниципального образования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2) на проведение медицинского обследования состояния здоровья кандидатов в добровольные пожарные;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3)  на   выплату   компенсаций   добровольным  пожарным   согласно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ключенным гражданско - правовым договорам на выполнение работ по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астию в профилактике и (или) тушении пожаров и проведении аварийно -спасательных работ;            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4) на приобретение вещевого имущества и пожарно-технического вооруж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</w:rPr>
        <w:t>. Контроль за целевым использованием субсидий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15. Общественные объединения несут ответственность за представление недостоверных сведений в соответствии с действующим законодательством Российской Федераци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16. В случае нарушения условий предоставления субсидии, нецелевого использования субсидии администрация в течение 10 календарных дней с момента обнаружения нарушения направляет общественному объединению письменное уведомление о возврате полученных денежных средст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17.  Общественное объединение обязано в течение 10 календарных дней с момента получения уведомления перечислить всю сумму денежных средств, полученных в виде субсидии, в местный бюджет. В случае отказа от добровольного возврата указанных средств их взыскание осуществляется в соответствии с действующим законодательством Российской Федерации;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18. Контроль за целевым использованием субсидий осуществляет администрац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19. Не   использованные  по  итогам   финансового   года  средства, полученные в виде субсидии, должны быть возвращены в местный бюджет в течение трех рабочих дней с момента окончания срока использования субсидии, установленного соглашением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9:46:00Z</dcterms:created>
  <dc:creator>Speed_XP</dc:creator>
  <dc:description/>
  <dc:language>en-US</dc:language>
  <cp:lastModifiedBy>NBolotenko</cp:lastModifiedBy>
  <cp:lastPrinted>2013-09-17T11:52:00Z</cp:lastPrinted>
  <dcterms:modified xsi:type="dcterms:W3CDTF">2013-10-17T09:46:00Z</dcterms:modified>
  <cp:revision>2</cp:revision>
  <dc:subject/>
  <dc:title/>
</cp:coreProperties>
</file>