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ЕБЕДЕ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ТОГУЧИНСКОГО 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СИБИРСКОЙ 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3.08.2013                    с.Лебедево                                       № 106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илении м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ной безопас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еннее – зимний пери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– 2014 годов на территор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ев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 федеральным  законом Российской  Федерации от  21.12.1994 г. № 69-ФЗ «О пожарной безопасности», в целях усиления мер пожарной безопасности и своевременной подготовки к осеннее – зимнему периоду населенных пунктов  и объектов различных форм собственности, расположенных на территории Лебедевского сельсовет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план организационно – технических мероприятий по предупреждению пожаров в осенне – зимний период 2013 – 2014 го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печатном издании «Лебедевский Вестни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Контроль  за  исполнением  данного  постановления  оставляю  за 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ебедевского  сельсовета                                   Е.В.Букаре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Лебедевского                сельсовета</w:t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8.2013 г № 106</w:t>
      </w:r>
    </w:p>
    <w:p>
      <w:pPr>
        <w:pStyle w:val="Normal"/>
        <w:tabs>
          <w:tab w:val="clear" w:pos="708"/>
          <w:tab w:val="left" w:pos="138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1380" w:leader="none"/>
        </w:tabs>
        <w:spacing w:before="0" w:after="0"/>
        <w:jc w:val="center"/>
        <w:rPr/>
      </w:pPr>
      <w:r>
        <w:rPr/>
        <w:t>Организационно – технических мероприятий по предупреждению пожаров в осеннее – зимний период 2013 – 2014 годов на территории Лебедевского сельсове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270"/>
        <w:gridCol w:w="2199"/>
        <w:gridCol w:w="2504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выполнен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выполнение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 ревизию источников противопожарного водоснабжения, (башни, краны, гидранты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.09.201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П,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бъектов, глава сельсовет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проверку котельных и приборов отоплен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.09.201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в школах и д/саде в рамках предмета «Основы безопасности жизнедеятельности» тематические занятия с учащимися по предупреждению пожаров от детской шалости с огнем, знание основных положений, Правил пожарной безопасности;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своевременную отработку планов эвакуации людей на случай пожар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заняти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ОУ Лебедевская СОШ,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ОУ Дергоусовская СОШ, Зав. МКДОУ Лебедевский детский сад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 предоставлять (по запросу диспетчера ЕДДС) информацию по отчетам,  по обстановке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год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главы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охрану объектов, особенно в ночное время (объекты животноводства, гаражи, объекты с массовым пребыванием людей, объекты жизнеобеспечения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момента получения Постановлен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бъектов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обучение мерам пожарной безопасности работающего и неработающего населен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года на сходах граждан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9:46:00Z</dcterms:created>
  <dc:creator>Speed_XP</dc:creator>
  <dc:description/>
  <dc:language>en-US</dc:language>
  <cp:lastModifiedBy>NBolotenko</cp:lastModifiedBy>
  <cp:lastPrinted>2013-09-03T09:40:00Z</cp:lastPrinted>
  <dcterms:modified xsi:type="dcterms:W3CDTF">2013-10-17T09:46:00Z</dcterms:modified>
  <cp:revision>2</cp:revision>
  <dc:subject/>
  <dc:title/>
</cp:coreProperties>
</file>