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ЕБЕДЕВСКОГО СЕЛЬСОВЕТ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ТОГУЧИНСКОГО РАЙОН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13                            с.Лебедево                                            № 98</w:t>
      </w:r>
      <w:bookmarkStart w:id="0" w:name="_GoBack"/>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несении  дополнений в Положение «Об оплате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х  служащих и работников по техническому  обеспеч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  и рабочих  администрации  Лебеде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учи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становления администрации Новосибирской области от 28.12.2007г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и Постановление №7-па от14.02.2013 года «О внесении изменений в основании постановления администрации Новосибирской области от 28.12.2007г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администрация  Лебедевского  сельсовета  Тогучинского  района  Новосибирской  области</w:t>
      </w:r>
    </w:p>
    <w:p>
      <w:pPr>
        <w:pStyle w:val="Normal"/>
        <w:spacing w:lineRule="auto" w:line="240" w:before="0" w:after="0"/>
        <w:rPr/>
      </w:pPr>
      <w:r>
        <w:rPr>
          <w:rFonts w:cs="Times New Roman" w:ascii="Times New Roman" w:hAnsi="Times New Roman"/>
          <w:sz w:val="28"/>
          <w:szCs w:val="28"/>
        </w:rPr>
        <w:t>ПОСТАНО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нести дополнения в  Положение«Об оплате  труда муниципальных  служащих и работников по техническому  обеспечению  деятельности  и рабочих  администрации  Лебедевского  сельсовета Тогучинского  района  Новосибирской  области»  утвержденное  постановлением  администрации  Лебедевского  сельсовета  Тогучинского  района  Новосибирской  области от 10.06.2013 г. № 75  «Об оплате  труда муниципальных  служащих  и  работников по техническому  обеспечению  деятельности  и рабочих  администрации  Лебедевского  сельсовета  Тогучин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В раздел</w:t>
      </w:r>
      <w:r>
        <w:rPr>
          <w:rFonts w:cs="Times New Roman" w:ascii="Times New Roman" w:hAnsi="Times New Roman"/>
          <w:b/>
          <w:sz w:val="28"/>
          <w:szCs w:val="28"/>
        </w:rPr>
        <w:t xml:space="preserve"> «Предельные нормативы месячного размера денеж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я муниципальных служа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ь  пунктом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тник муниципальной службы 1 класса – 1250 рублей к  окл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тник муниципальной службы 2 класса – 1190рублей к окл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тник муниципальной службы 3 класса – 1135 рублей к   окл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кретарь муниципальной службы 1 класса – 930 рубля к месячному окладу.</w:t>
      </w:r>
    </w:p>
    <w:p>
      <w:pPr>
        <w:pStyle w:val="Normal"/>
        <w:spacing w:lineRule="auto" w:line="240" w:before="0" w:after="0"/>
        <w:rPr/>
      </w:pPr>
      <w:r>
        <w:rPr>
          <w:rFonts w:cs="Times New Roman" w:ascii="Times New Roman" w:hAnsi="Times New Roman"/>
          <w:sz w:val="28"/>
          <w:szCs w:val="28"/>
        </w:rPr>
        <w:t>- секретарь муниципальной службы 2 класса – 880 рубля к месячному окл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кретарь муниципальной службы 3 класса – 723 рубля к месячному окладу.</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1 июня 201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постановления возложить на специалиста Кетову И.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Лебеде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Е.В.Бука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бедевского сель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учин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иби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10.2012   № 11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ы изменения  на основан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я администрации</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бедевского сельсовета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06.2013 № 75</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ы изменения  на основан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я администрации</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бедевского сельсовета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7.07.2013 № 89</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ПОЛОЖЕНИЕ</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об оплате труда муниципальных служащих и работников по техническому обеспечению деятельности и рабочих администрации ЛЕБЕДЕВСКОГО сельсовета</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b/>
        </w:rPr>
        <w:t>Тогучинского  района  Новосибирской  области</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t>ОРГАНИЗАЦИЯ ОПЛАТЫ ТРУДА</w:t>
      </w:r>
    </w:p>
    <w:p>
      <w:pPr>
        <w:pStyle w:val="Normal"/>
        <w:tabs>
          <w:tab w:val="clear" w:pos="708"/>
          <w:tab w:val="left" w:pos="68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Настоящее положение разработано на основании постановления Правительства  Новосибирской  области  от 09.07.2012 г № 327-П «О внесении  изменений в постановление  администрации Новосибирской  области от 28.12.2007 г № 206-папостановления Новосибирской области  № 206-па от 28.12.2007 года,  Закона Новосибирской области № 157–ОЗ от 30.10.2007 года  «О муниципальной службе в Новосибирской области».</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редельные нормативы месячного размера оплаты труда лиц, </w:t>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замещающих муниципальные должности</w:t>
      </w:r>
    </w:p>
    <w:p>
      <w:pPr>
        <w:pStyle w:val="Normal"/>
        <w:tabs>
          <w:tab w:val="clear" w:pos="708"/>
          <w:tab w:val="left" w:pos="68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rPr>
        <w:t>1. Оплата труда лиц, замещающих муниципальные должности</w:t>
      </w:r>
      <w:r>
        <w:rPr>
          <w:rFonts w:cs="Times New Roman" w:ascii="Times New Roman" w:hAnsi="Times New Roman"/>
          <w:b/>
        </w:rPr>
        <w:t xml:space="preserve"> </w:t>
      </w:r>
      <w:r>
        <w:rPr>
          <w:rFonts w:cs="Times New Roman" w:ascii="Times New Roman" w:hAnsi="Times New Roman"/>
        </w:rPr>
        <w:t xml:space="preserve"> в органах местного самоуправления, состоит из денежного содержания (вознаграждения) и иных выплат.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ным выплатам относятс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ое денежное поощрение;</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выплата при предоставлении ежегодного оплачиваемого отпуск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дельный размер месячного денежного содержания (вознаграждения) и иных выплат лиц, замещающих муниципальные должности, устанавливаются в соответствии с законом Новосибирской области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Коэффициент кратности</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Глава  сельсо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Главн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3,9</w:t>
            </w:r>
          </w:p>
        </w:tc>
      </w:tr>
    </w:tbl>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змеры иных выплат устанавливаются исходя из следующих предельных нормативов:</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ое денежное поощрение - не более 1,37 месячного денежного вознагражден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единовременная выплата при предоставлении ежегодного оплачиваемого отпуска –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не более двух месячных денежных вознаграждений в год.</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На денежное вознаграждение и иные выплаты начисляется районный коэффици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ельные нормативы месячного размера денежн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я муниципальных служащи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плата труда муниципальных служащих производится в соответствии с Законом Новосибирской области « О муниципальной службе в Новосибирской области».</w:t>
      </w:r>
    </w:p>
    <w:p>
      <w:pPr>
        <w:pStyle w:val="Normal"/>
        <w:tabs>
          <w:tab w:val="clear" w:pos="708"/>
          <w:tab w:val="left" w:pos="684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едельные размеры должностных окладов по должностям муниципальной службы устанавливается кратными размеру должностного оклада по должности государственной гражданской службы области «специалист» в администрации Новосибирской области исходя из следующих коэффициентов кратности:</w:t>
      </w:r>
    </w:p>
    <w:p>
      <w:pPr>
        <w:pStyle w:val="Normal"/>
        <w:tabs>
          <w:tab w:val="clear" w:pos="708"/>
          <w:tab w:val="left" w:pos="6840" w:leader="none"/>
        </w:tabs>
        <w:spacing w:lineRule="auto" w:line="240" w:before="0" w:after="0"/>
        <w:ind w:left="180" w:hanging="0"/>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rPr>
              <w:t>Коэффициент кратности</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Заместитель главы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Ведущ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rPr>
              <w:t>Специалист 1-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Специалист 2-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rPr>
                <w:rFonts w:ascii="Times New Roman" w:hAnsi="Times New Roman" w:cs="Times New Roman"/>
                <w:sz w:val="24"/>
                <w:szCs w:val="24"/>
              </w:rPr>
            </w:pPr>
            <w:r>
              <w:rPr>
                <w:rFonts w:cs="Times New Roman" w:ascii="Times New Roman" w:hAnsi="Times New Roman"/>
              </w:rPr>
              <w:t>0,90</w:t>
            </w:r>
          </w:p>
        </w:tc>
      </w:tr>
    </w:tbl>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Должностной оклад муниципального служащего и ежемесячная надбавка к должностному окладу за квалифицированный разряд вместе составляют оклад месячного денежного содержания. До принятия законодательства о присвоении муниципальных служащим квалификационных разрядов размер оклада месячного денежного содержания определяется без учета ежемесячной надбавки к должностному окладу за квалификационный разряд.</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8"/>
          <w:szCs w:val="28"/>
        </w:rPr>
        <w:t xml:space="preserve">-  </w:t>
      </w:r>
      <w:r>
        <w:rPr>
          <w:rFonts w:cs="Times New Roman" w:ascii="Times New Roman" w:hAnsi="Times New Roman"/>
        </w:rPr>
        <w:t>советник муниципальной службы 1 класса – 1250 рублей к  окладу.</w:t>
      </w:r>
    </w:p>
    <w:p>
      <w:pPr>
        <w:pStyle w:val="Normal"/>
        <w:spacing w:lineRule="auto" w:line="240" w:before="0" w:after="0"/>
        <w:rPr>
          <w:rFonts w:ascii="Times New Roman" w:hAnsi="Times New Roman" w:cs="Times New Roman"/>
        </w:rPr>
      </w:pPr>
      <w:r>
        <w:rPr>
          <w:rFonts w:cs="Times New Roman" w:ascii="Times New Roman" w:hAnsi="Times New Roman"/>
        </w:rPr>
        <w:t>-  советник муниципальной службы 2 класса – 1190рублей к окладу.</w:t>
      </w:r>
    </w:p>
    <w:p>
      <w:pPr>
        <w:pStyle w:val="Normal"/>
        <w:spacing w:lineRule="auto" w:line="240" w:before="0" w:after="0"/>
        <w:rPr>
          <w:rFonts w:ascii="Times New Roman" w:hAnsi="Times New Roman" w:cs="Times New Roman"/>
        </w:rPr>
      </w:pPr>
      <w:r>
        <w:rPr>
          <w:rFonts w:cs="Times New Roman" w:ascii="Times New Roman" w:hAnsi="Times New Roman"/>
        </w:rPr>
        <w:t>-  советник муниципальной службы 3 класса – 1135 рублей к   окладу.</w:t>
      </w:r>
    </w:p>
    <w:p>
      <w:pPr>
        <w:pStyle w:val="Normal"/>
        <w:spacing w:lineRule="auto" w:line="240" w:before="0" w:after="0"/>
        <w:rPr>
          <w:rFonts w:ascii="Times New Roman" w:hAnsi="Times New Roman" w:cs="Times New Roman"/>
        </w:rPr>
      </w:pPr>
      <w:r>
        <w:rPr>
          <w:rFonts w:cs="Times New Roman" w:ascii="Times New Roman" w:hAnsi="Times New Roman"/>
        </w:rPr>
        <w:t>- секретарь муниципальной службы 1 класса – 930 рубля к месячному окладу.</w:t>
      </w:r>
    </w:p>
    <w:p>
      <w:pPr>
        <w:pStyle w:val="Normal"/>
        <w:spacing w:lineRule="auto" w:line="240" w:before="0" w:after="0"/>
        <w:rPr>
          <w:rFonts w:ascii="Times New Roman" w:hAnsi="Times New Roman" w:cs="Times New Roman"/>
        </w:rPr>
      </w:pPr>
      <w:r>
        <w:rPr>
          <w:rFonts w:cs="Times New Roman" w:ascii="Times New Roman" w:hAnsi="Times New Roman"/>
        </w:rPr>
        <w:t>- секретарь муниципальной службы 2 класса – 880 рубля к месячному окладу.</w:t>
      </w:r>
    </w:p>
    <w:p>
      <w:pPr>
        <w:pStyle w:val="Normal"/>
        <w:spacing w:lineRule="auto" w:line="240" w:before="0" w:after="0"/>
        <w:rPr>
          <w:rFonts w:ascii="Times New Roman" w:hAnsi="Times New Roman" w:cs="Times New Roman"/>
        </w:rPr>
      </w:pPr>
      <w:r>
        <w:rPr>
          <w:rFonts w:cs="Times New Roman" w:ascii="Times New Roman" w:hAnsi="Times New Roman"/>
        </w:rPr>
        <w:t>- секретарь муниципальной службы 3 класса – 723 рубля к месячному окладу.</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Ежемесячная надбавка к должностному окладу за выслугу лет на муниципальной службе </w:t>
      </w:r>
      <w:r>
        <w:rPr>
          <w:rFonts w:cs="Times New Roman" w:ascii="Times New Roman" w:hAnsi="Times New Roman"/>
        </w:rPr>
        <w:t>устанавливается в процентах к должностному окладу муниципального служащего в зависимости от стажа муниципальной служб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 до 5 лет – 1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5 до 10 лет – 15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0 до 15 лет – 2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и стаже муниципальной службы от 15 и выше  – 3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b/>
        </w:rPr>
        <w:t xml:space="preserve">Ежемесячная надбавка за особые условия муниципальной службы </w:t>
      </w:r>
      <w:r>
        <w:rPr>
          <w:rFonts w:cs="Times New Roman" w:ascii="Times New Roman" w:hAnsi="Times New Roman"/>
        </w:rPr>
        <w:t>устанавливается в процентах к должностному окладу муниципального служащего, в соответствии с замещаемой группой должностей муниципальной службы в следующих размерах:</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о ведущим должностям муниципальной службы – в размере до 12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о младшим должностям муниципальной службы – в размере до 60 процентов должностного оклад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собым условиям муниципальной службы, за которые устанавливается соответствующая надбавка, могут быть отнесены сложность, напряженность, специальный режим работы, иные особые услов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ретный размер ежемесячной надбавки за особые условия муниципальной службы устанавливается распоряжением руководителя органа местного самоуправления. Муниципальному служащему, назначенному на должность в течение календарного года, размер надбавки устанавливается в  распоряжении о назначении на должность</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за особые условия муниципальной и службы   должен периодически пересматриваться (квартал, полугодие, год). С учетом конкретных обязательств, ранее установленный размер ежемесячной надбавки за особые условия муниципальной службы может быть изменен в сторону увеличения, либо снижения при не выполнении условий ее назначения.</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 xml:space="preserve">Ежемесячное денежное поощрение </w:t>
      </w:r>
      <w:r>
        <w:rPr>
          <w:rFonts w:cs="Times New Roman" w:ascii="Times New Roman" w:hAnsi="Times New Roman"/>
        </w:rPr>
        <w:t>выплачивается по итогам работы за месяц в размере 1,5 должностных окладов. Конкретный его размер определяется ежемесячно от реального вклада муниципального служащего в результаты деятельности органа местного самоуправления.</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 xml:space="preserve">Премия за выполнения особо важных и сложных заданий </w:t>
      </w:r>
      <w:r>
        <w:rPr>
          <w:rFonts w:cs="Times New Roman" w:ascii="Times New Roman" w:hAnsi="Times New Roman"/>
        </w:rPr>
        <w:t xml:space="preserve"> выплачивается в процентах от оклада денежного содержания муниципального служащего. Премия может выплачиваться одновременно всем муниципальным служащим органа местного самоуправления, а также отдельным муниципальным служащим. Размер премии определяется в зависимости от степени сложности и важности выполняемых муниципальными служащими поручений и заданий. Решение о премировании муниципальных служащих принимается руководителем органа местного самоуправления. Премия за выполнения особо важных и сложных заданий максимальный размерами для конкретного муниципального служащего не ограничивается, при этом средства для выплаты премии предусматриваются в размере двух месячных окладов денежного содержания в расчете на год;</w:t>
      </w:r>
    </w:p>
    <w:p>
      <w:pPr>
        <w:pStyle w:val="Normal"/>
        <w:tabs>
          <w:tab w:val="clear" w:pos="708"/>
          <w:tab w:val="left" w:pos="6840" w:leader="none"/>
        </w:tabs>
        <w:spacing w:lineRule="auto" w:line="240"/>
        <w:jc w:val="both"/>
        <w:rPr/>
      </w:pPr>
      <w:r>
        <w:rPr>
          <w:rFonts w:cs="Times New Roman" w:ascii="Times New Roman" w:hAnsi="Times New Roman"/>
        </w:rPr>
        <w:t xml:space="preserve">   </w:t>
      </w:r>
      <w:r>
        <w:rPr>
          <w:rFonts w:cs="Times New Roman" w:ascii="Times New Roman" w:hAnsi="Times New Roman"/>
          <w:b/>
        </w:rPr>
        <w:t>Единовременная выплата при</w:t>
      </w:r>
      <w:r>
        <w:rPr>
          <w:rFonts w:cs="Times New Roman" w:ascii="Times New Roman" w:hAnsi="Times New Roman"/>
        </w:rPr>
        <w:t xml:space="preserve"> </w:t>
      </w:r>
      <w:r>
        <w:rPr>
          <w:rFonts w:cs="Times New Roman" w:ascii="Times New Roman" w:hAnsi="Times New Roman"/>
          <w:b/>
        </w:rPr>
        <w:t xml:space="preserve"> предоставлении ежегодного оплачиваемого отпуска, материальной помощь </w:t>
      </w:r>
      <w:r>
        <w:rPr>
          <w:rFonts w:cs="Times New Roman" w:ascii="Times New Roman" w:hAnsi="Times New Roman"/>
        </w:rPr>
        <w:t>выплачиваются за счет средств фонда оплаты труда. Единовременная выплата и материальная помощь – не более трех месячных окладов денежного содержания в год.</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клад денежного содержания и дополнительные выплаты начисляется районный коэффициент.</w:t>
      </w:r>
    </w:p>
    <w:p>
      <w:pPr>
        <w:pStyle w:val="Normal"/>
        <w:tabs>
          <w:tab w:val="clear" w:pos="708"/>
          <w:tab w:val="left" w:pos="6840" w:leader="none"/>
        </w:tabs>
        <w:spacing w:lineRule="auto" w:line="240"/>
        <w:jc w:val="center"/>
        <w:rPr>
          <w:rFonts w:ascii="Times New Roman" w:hAnsi="Times New Roman" w:cs="Times New Roman"/>
        </w:rPr>
      </w:pPr>
      <w:r>
        <w:rPr>
          <w:rFonts w:cs="Times New Roman" w:ascii="Times New Roman" w:hAnsi="Times New Roman"/>
          <w:b/>
        </w:rPr>
        <w:t>Оплата труда работников, замещающих должности, не отнесенные к должностям муниципальной службы, осуществляющих техническое обеспечение деятельности органов местного самоуправления Лебедевского сельсовета</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труда работников, не отнесенных к должностям муниципальной службы, осуществляющих техническое обеспечение деятельности органов местного самоуправления администрации сельсовета( далее работников), состоит из месячного должностного оклада ( далее- должностной оклад), а также ежемесячных и иных дополнительных выпла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м устанавливаются следующие дополнительные надбавк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надбавки к должностному окладу за сложность, напряженность, высокие достижения в труде и специальный режим работ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надбавки к должностному окладу за выслугу ле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жемесячные денежные поощрени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премия по результатам работы;</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выплата при предоставлении ежегодного оплачиваемого отпуска и материальная помощь;</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лжностной оклад и дополнительные выплаты начисляется районный коэффициент.</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Работникам производится иные выплаты, предусмотренные федеральными законами и иными нормативно-правовыми актами Российской Федераци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Размер должностного оклада работников установлены как для работников в территориальных органах государственной власти Новосибирской област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ascii="Times New Roman" w:hAnsi="Times New Roman" w:cs="Times New Roman"/>
                <w:sz w:val="24"/>
                <w:szCs w:val="24"/>
              </w:rPr>
            </w:pPr>
            <w:r>
              <w:rPr>
                <w:rFonts w:cs="Times New Roman" w:ascii="Times New Roman" w:hAnsi="Times New Roman"/>
              </w:rPr>
              <w:t>№</w:t>
            </w:r>
          </w:p>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Оклад</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Счетовод - касси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4"/>
                <w:szCs w:val="24"/>
              </w:rPr>
            </w:pPr>
            <w:r>
              <w:rPr>
                <w:rFonts w:cs="Times New Roman" w:ascii="Times New Roman" w:hAnsi="Times New Roman"/>
              </w:rPr>
              <w:t>1455,39</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lang w:val="en-US"/>
              </w:rPr>
            </w:pPr>
            <w:r>
              <w:rPr>
                <w:rFonts w:cs="Times New Roman" w:ascii="Times New Roman" w:hAnsi="Times New Roman"/>
                <w:lang w:val="en-US"/>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rPr>
            </w:pPr>
            <w:r>
              <w:rPr>
                <w:rFonts w:cs="Times New Roman" w:ascii="Times New Roman" w:hAnsi="Times New Roman"/>
              </w:rPr>
              <w:t>Начальник ВУ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rPr>
            </w:pPr>
            <w:r>
              <w:rPr>
                <w:rFonts w:cs="Times New Roman" w:ascii="Times New Roman" w:hAnsi="Times New Roman"/>
              </w:rPr>
              <w:t>3705,83</w:t>
            </w:r>
          </w:p>
        </w:tc>
      </w:tr>
    </w:tbl>
    <w:p>
      <w:pPr>
        <w:pStyle w:val="Normal"/>
        <w:tabs>
          <w:tab w:val="clear" w:pos="708"/>
          <w:tab w:val="left" w:pos="6840" w:leader="none"/>
        </w:tabs>
        <w:spacing w:lineRule="auto" w:line="240"/>
        <w:rPr/>
      </w:pPr>
      <w:r>
        <w:rPr>
          <w:rFonts w:cs="Times New Roman" w:ascii="Times New Roman" w:hAnsi="Times New Roman"/>
          <w:b/>
        </w:rPr>
        <w:t xml:space="preserve">        </w:t>
      </w:r>
      <w:r>
        <w:rPr>
          <w:rFonts w:cs="Times New Roman" w:ascii="Times New Roman" w:hAnsi="Times New Roman"/>
        </w:rPr>
        <w:t xml:space="preserve">Начальнику  ВУС  полагается выплата  премии  не более двух раз в год   и не более  двух окладов.                          </w:t>
      </w:r>
    </w:p>
    <w:p>
      <w:pPr>
        <w:pStyle w:val="Normal"/>
        <w:tabs>
          <w:tab w:val="clear" w:pos="708"/>
          <w:tab w:val="left" w:pos="6840" w:leader="none"/>
        </w:tabs>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полнительные надбавки</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жемесячные надбавки  за сложность, напряженность, высокие достижения в труде и специальный режим работы устанавливается в размере от 150% до 200 % должностного оклада, при этом учитывается специфика работы, особые условия труда, влияющие на его сложность и напряженность, качество исполнения должностных обязанностей, конкретный размер указанной надбавки устанавливается распоряжением главы администрации сельсовета при заключении трудового договора и может изменяться с учетом эффективности и качества труда работников по предоставлению руководителя структурного подразделения.  </w:t>
      </w:r>
    </w:p>
    <w:p>
      <w:pPr>
        <w:pStyle w:val="Normal"/>
        <w:tabs>
          <w:tab w:val="clear" w:pos="708"/>
          <w:tab w:val="left" w:pos="6840" w:leader="none"/>
        </w:tabs>
        <w:spacing w:lineRule="auto" w:line="240"/>
        <w:jc w:val="both"/>
        <w:rPr/>
      </w:pPr>
      <w:r>
        <w:rPr/>
        <w:t xml:space="preserve">          </w:t>
      </w:r>
      <w:r>
        <w:rPr/>
        <w:t>Ежемесячная надбавка за выслугу лет устанавливается в следующих размера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аж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центов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 3 до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8 до 1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 13 до 1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18 до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От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аж работы для выплаты ежемесячной надбавки за выслугу лет включается периоды работы (службы) на должностях в органах государственной власти и местного самоуправления. При этом учитываются периоды работы, ранее засчитанные в установленном порядке.</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 документом для определения стажа работы, дающего право на получение ежемесячной надбавки на выслугу лет, является трудовая книжк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выслугу лет устанавливается распоряжением главы администрации сельсовета на основании решения комиссии по установлению стаж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ое денежное поощрение устанавливается в размере одного должностного оклада в соответствии с Положением о ежемесячном денежном поощрени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рование работников осуществляется по результатам работы за  календарный период года. Премия выплачивается в процентах от должностного оклада и не может превышать трех окладов в год. Максимальными размерами для конкретного работника не ограничивается.</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ый размер премии устанавливается распоряжением главы  сельсовета в соответствии с Положением.</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временная выплата при предоставлении ежегодного, оплачиваемого отпуска 2 должностных оклада и материальная помощь  работникам выплачивается за счет средств фонда оплаты труда в порядке, определяемом главой  сельсовета.</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Оплата труда рабочих профессий в органах местного самоуправления </w:t>
      </w:r>
    </w:p>
    <w:p>
      <w:pPr>
        <w:pStyle w:val="Normal"/>
        <w:tabs>
          <w:tab w:val="clear" w:pos="708"/>
          <w:tab w:val="left" w:pos="6840" w:leader="none"/>
        </w:tabs>
        <w:spacing w:lineRule="auto" w:line="240" w:before="0" w:after="0"/>
        <w:jc w:val="center"/>
        <w:rPr>
          <w:rFonts w:ascii="Times New Roman" w:hAnsi="Times New Roman" w:cs="Times New Roman"/>
        </w:rPr>
      </w:pPr>
      <w:r>
        <w:rPr>
          <w:rFonts w:cs="Times New Roman" w:ascii="Times New Roman" w:hAnsi="Times New Roman"/>
          <w:b/>
        </w:rPr>
        <w:t>администрации Лебедевского сельсовета</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оплаты труда рабочих профессий (далее-рабочие) в администрации сельсовета включает:</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тарифную ставку;</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Дополнительные выплаты: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ерсональную надбавку к тарифной ставке (для водителей автомобилей);</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надбавку за специальный режим работы;</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ремии по результатам работы за период года (месяц, квартал, год)</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надбавка за классность водителям автомобилей;</w:t>
      </w:r>
    </w:p>
    <w:p>
      <w:pPr>
        <w:pStyle w:val="Normal"/>
        <w:tabs>
          <w:tab w:val="clear" w:pos="708"/>
          <w:tab w:val="left" w:pos="6840" w:leader="none"/>
        </w:tabs>
        <w:spacing w:lineRule="auto" w:line="240" w:before="0" w:after="0"/>
        <w:jc w:val="both"/>
        <w:rPr/>
      </w:pPr>
      <w:r>
        <w:rPr/>
        <w:t>Тарифная ставка для рабочих профессий установлена на основе Единой тарифной сетки по оплате труда работников бюджетной сферы с учетом единого тарифно-квалифицированного справочника работ и профессий рабочи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Рабочая професс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Разряд по ВТК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Тарифная ставка (окла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Води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397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техни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before="0" w:after="200"/>
              <w:jc w:val="center"/>
              <w:rPr>
                <w:rFonts w:ascii="Times New Roman" w:hAnsi="Times New Roman" w:cs="Times New Roman"/>
                <w:sz w:val="24"/>
                <w:szCs w:val="24"/>
              </w:rPr>
            </w:pPr>
            <w:r>
              <w:rPr>
                <w:rFonts w:cs="Times New Roman" w:ascii="Times New Roman" w:hAnsi="Times New Roman"/>
              </w:rPr>
              <w:t>2778,29</w:t>
            </w:r>
          </w:p>
        </w:tc>
      </w:tr>
    </w:tbl>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е выплаты:</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надбавка за специальный режим работы  не превышать  размера   100%.</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Устанавливается конкретно по каждому работнику распоряжением главы  сельсовета при заключении трудового договора с учетом специфики работы, условий труда, влияющих на его сложность и напряженность;</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премии по результатам работы за календарный период года  (год, квартал, месяц).</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мия  выплачивается в процентах от тарифной ставки с учетом персональной надбавки, в соответствии  с утвержденным главой сельсовета Положением, по его распоряжению, и максимальными размерами для конкретного работника не ограничивается.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надбавки водителям за классность: 1 класс – 30 %, 2 класс – 15 %;</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единовременная денежная выплата при предоставлении ежегодного оплачиваемого отпуска в размере двух тарифных ставок.</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материальная помощь в размере одной тарифной ставки и доплаты в процентах к тарифной ставке абсолютный размер надбавки или доплаты исчисляется из тарифной ставки с учетом персональной надбавки.</w:t>
      </w:r>
    </w:p>
    <w:p>
      <w:pPr>
        <w:pStyle w:val="Normal"/>
        <w:tabs>
          <w:tab w:val="clear" w:pos="708"/>
          <w:tab w:val="left" w:pos="68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тарифную ставку и дополнительные выплаты начисляется районный  коэффициент. </w:t>
      </w:r>
    </w:p>
    <w:p>
      <w:pPr>
        <w:pStyle w:val="Normal"/>
        <w:tabs>
          <w:tab w:val="clear" w:pos="708"/>
          <w:tab w:val="left" w:pos="6840"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3" w:after="200"/>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08:00Z</dcterms:created>
  <dc:creator>Speed_XP</dc:creator>
  <dc:description/>
  <cp:keywords/>
  <dc:language>en-US</dc:language>
  <cp:lastModifiedBy>Speed_XP</cp:lastModifiedBy>
  <cp:lastPrinted>2013-07-18T13:44:00Z</cp:lastPrinted>
  <dcterms:modified xsi:type="dcterms:W3CDTF">2013-07-22T07:08:00Z</dcterms:modified>
  <cp:revision>2</cp:revision>
  <dc:subject/>
  <dc:title/>
</cp:coreProperties>
</file>