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ЕБЕДЕВ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ГУЧИ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ВОСИБИРСКОЙ ОБЛАСТИ</w:t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.07.2013                              с. Лебедево                                 № 89</w:t>
      </w:r>
    </w:p>
    <w:p>
      <w:pPr>
        <w:pStyle w:val="Normal"/>
        <w:shd w:fill="FFFFFF" w:val="clear"/>
        <w:spacing w:lineRule="atLeast" w:line="252" w:before="0" w:after="225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70" w:before="0" w:after="2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б утверждении перечня должностей муниципальной службы администрации  Лебедевского сельсовета Тогучинского района Новосибирской области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shd w:fill="FFFFFF" w:val="clear"/>
        <w:spacing w:lineRule="atLeast" w:line="252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8 Федерального закона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пунктом 3 Указа Президента Российской Федерации от18.05.2009 № 557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Законом Новосибирской области от 30.10.2007 № 157-ОЗ «О муниципальной службе в Новосибирской  области», администрация Лебедевского сельсовета Тогучинского района Новосибирской области,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tLeast" w:line="252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Утвердить перечень должностей муниципальной службы администрации  Лебедевского сельсовета Тогучинского района Новосибирской области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согласно приложению.</w:t>
      </w:r>
    </w:p>
    <w:p>
      <w:pPr>
        <w:pStyle w:val="Normal"/>
        <w:shd w:fill="FFFFFF" w:val="clear"/>
        <w:spacing w:lineRule="atLeast" w:line="252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Макаровой Т.А., специалисту администрации Лебедевского сельсовета Тогучинского района Новосибирской области, ознакомить муниципальных служащих с перечнем, предусмотренным пунктом 1 настоящего постановл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остановление администрации Лебедевского сельсовета Тогучинского района Новосибирской области от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6.10.2009 г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4</w:t>
      </w:r>
      <w:r>
        <w:rPr>
          <w:rFonts w:cs="Times New Roman" w:ascii="Times New Roman" w:hAnsi="Times New Roman"/>
          <w:color w:val="000000"/>
          <w:sz w:val="28"/>
          <w:szCs w:val="28"/>
        </w:rPr>
        <w:t>  «Об утверждении перечня должностей муниципальной службы администрации Лебедевского сельсовета Тогучинского района Новосибир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считать утратившим сил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Опубликовать данное постановление в газете "Лебедевский Вестник", на официальном сайте администрации Лебедевского сельсовета Тогуч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225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Лебедевского 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учи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Е.В.Букар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225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2" w:before="0" w:after="225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2" w:before="0" w:after="225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2" w:before="0" w:after="225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2" w:before="0" w:after="225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2" w:before="0" w:after="225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2" w:before="0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55" w:before="0" w:after="0"/>
        <w:ind w:left="5670" w:hanging="0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иложение к постановлению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Лебеде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55" w:before="0" w:after="0"/>
        <w:ind w:left="5670" w:hanging="0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от  16.07.2013 г. № 89</w:t>
      </w:r>
    </w:p>
    <w:p>
      <w:pPr>
        <w:pStyle w:val="Normal"/>
        <w:shd w:fill="FFFFFF" w:val="clear"/>
        <w:spacing w:lineRule="atLeast" w:line="355" w:before="0" w:after="225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225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</w:t>
      </w:r>
    </w:p>
    <w:p>
      <w:pPr>
        <w:pStyle w:val="Normal"/>
        <w:shd w:fill="FFFFFF" w:val="clear"/>
        <w:spacing w:lineRule="atLeast" w:line="252" w:before="0" w:after="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лжностей муниципальной службы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Лебедевского сельсовета Тогучинского района Новосибир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едущие должности муниципальной служб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заместитель главы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Лебедевского сельсовета Тогучин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ладшие должности муниципальной служб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ециалист 1 разряда </w:t>
      </w:r>
      <w:r>
        <w:rPr>
          <w:rFonts w:cs="Times New Roman" w:ascii="Times New Roman" w:hAnsi="Times New Roman"/>
          <w:color w:val="000000"/>
          <w:sz w:val="28"/>
          <w:szCs w:val="28"/>
        </w:rPr>
        <w:t>Лебедевского сельсовета Тогучинского района Новосибирской област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ис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ебедевского сельсовета Тогучинского района Новосибир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08:00Z</dcterms:created>
  <dc:creator>Speed_XP</dc:creator>
  <dc:description/>
  <cp:keywords/>
  <dc:language>en-US</dc:language>
  <cp:lastModifiedBy>Speed_XP</cp:lastModifiedBy>
  <dcterms:modified xsi:type="dcterms:W3CDTF">2013-07-22T07:08:00Z</dcterms:modified>
  <cp:revision>2</cp:revision>
  <dc:subject/>
  <dc:title/>
</cp:coreProperties>
</file>