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013                                      с.Лебедево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  изменении  норматива  формирования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плату труда лиц, замещающих  муниципальные  должности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йствующих  на постоянной  основе, муниципальных  служащ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одержание органов местного  самоуправ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 основании Постановления Правительства  Новосибирской  области от 03.06.2013 № 247-п «О внесении изменений в постановление  администрации Новосибирской  области от 28.12.2007 № 206-п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 изменения в нормативы  формирования  расходов  на оплату  труда  лиц, замещающих муниципальные  должности, действующих на  постоянной основе, муниципальных  служащих  и  содержание  органов  местного  самоуправления в  администрации  Лебедевского  сельсовета Тогучинского  района  Новосибирской 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глава МО- с численностью  населения от 1000 до 3000 человек- 464285 рублей в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ица, замещающие муниципальные должности в представительном  органе  МО- 416665 рублей в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ые  служащие, в том числе муниципальные  служащие (лица, замещающие  муниципальные  должности) в контрольно-счетных органах, работники, замещающие должности, не являющимися  должностями муниципальной службы, рабочие профессии и содержание  органов  местного  самоуправления, в расчете на одного жителя МО-1466,3 рублей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жителей муниципального  образования  определяется по данным на 1 января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включаются  рас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анные с реализацией переданных  органам  местного  самоуправления  государственных   полномочий, финансовое  обеспечение которых  осуществляется за счет межбюджетных  трансфер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вого характера, связанные с текущим  и капитальным ремонтом зданий и сооружений, приобретением  автомобилей  для  служебного  поль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 зданий и помещений  муниципальной  собственности, занимаемых  администрацией  поселения, с численностью населения  менее 3000 челов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вязанные  с материальным  стимулированием  муниципальных   служащих, обеспечивающих высокие показатели  эффективности  деятельности при решении  задач местного  самоуправления, осуществляемые в соответствии с постановлением Правительства  Новосибирской  области от 10.09.2012 № 410-п «О мерах по стимулированию развития  социального и экономического  потенциала муниципальных  образований Новосибирской области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 Методике  определения  нормативов формирования  расходов на оплату  труда  лиц, замещающих  муниципальные  должности, действующих на постоянной  основе, муниципальных  служащих  администрации  Лебедевского  сельсовета  Тогучинского  района  Новосибирской  обл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ятом пункта 1 слова «0,72 ДВ» заменить словами «0,9 Д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 абзаце двадцатом слова  «устанавливается равным 1,5 ДО» заменить словами «устанавливается в размере от 1,5 ДО до 2,0 Д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конкретный размер ежемесячного  денежного  поощрения муниципальным  служащим определяется руководителем органа  местного  самоуправления в зависимости от личного вклада муниципального служащего в результаты  деятельности   органа  местного 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определении  конкретного  размера  ежемесячного  денежного  поощрения  учит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 компетентность муниципальных  служащ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 исполнительной  дисцип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  профессиональной  служебной 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 самостоятельности и ответственности, инициатива;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ворческое отношение к исполнению  должностных  обязан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визна вырабатываемых и предлагаемых  решений, применение в работе современных  форм и методов работ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спространяется на правоотношения, возникшие  с 1 июн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Лебедевского  сельсовета                                       Е.В.Букарева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9:00Z</dcterms:created>
  <dc:creator>Speed_XP</dc:creator>
  <dc:description/>
  <cp:keywords/>
  <dc:language>en-US</dc:language>
  <cp:lastModifiedBy>Speed_XP</cp:lastModifiedBy>
  <cp:lastPrinted>2013-06-11T10:49:00Z</cp:lastPrinted>
  <dcterms:modified xsi:type="dcterms:W3CDTF">2013-07-22T07:09:00Z</dcterms:modified>
  <cp:revision>2</cp:revision>
  <dc:subject/>
  <dc:title/>
</cp:coreProperties>
</file>